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0" w:after="120"/>
        <w:rPr/>
      </w:pPr>
      <w:r>
        <w:rPr/>
        <w:t>PSICOLOGIA II</w:t>
      </w:r>
    </w:p>
    <w:p>
      <w:pPr>
        <w:pStyle w:val="Normal"/>
        <w:rPr/>
      </w:pPr>
      <w:r>
        <w:rPr/>
        <w:t xml:space="preserve">Este é um resumo realizado pelos assistentes às explicações que Silo deu em Las Palmas de Canárias em meados de Agosto de 1976. </w:t>
      </w:r>
    </w:p>
    <w:p>
      <w:pPr>
        <w:pStyle w:val="Normal"/>
        <w:rPr/>
      </w:pPr>
      <w:r>
        <w:rPr/>
        <w:t xml:space="preserve">Aqui se conservam algumas passagens que respeitam o estilo coloquial dos desenvolvimentos e isto marca uma importante diferencia com </w:t>
      </w:r>
      <w:r>
        <w:rPr>
          <w:i/>
          <w:iCs/>
        </w:rPr>
        <w:t>Psicologia I</w:t>
      </w:r>
      <w:r>
        <w:rPr/>
        <w:t xml:space="preserve">. </w:t>
      </w:r>
    </w:p>
    <w:p>
      <w:pPr>
        <w:pStyle w:val="Normal"/>
        <w:rPr/>
      </w:pPr>
      <w:r>
        <w:rPr/>
        <w:t>Por outra parte, neste trabalho se retoma a temática daqueles apontamentos re-focando-os à luz das teorias dos impulsos e do espaço de representação.</w:t>
      </w:r>
      <w:r>
        <w:br w:type="page"/>
      </w:r>
    </w:p>
    <w:p>
      <w:pPr>
        <w:pStyle w:val="Heading2"/>
        <w:rPr/>
      </w:pPr>
      <w:r>
        <w:rPr/>
        <w:t>1. As três vias da experiência humana: sensação, imagem e lembrança</w:t>
      </w:r>
    </w:p>
    <w:p>
      <w:pPr>
        <w:pStyle w:val="Normal"/>
        <w:rPr/>
      </w:pPr>
      <w:r>
        <w:rPr/>
        <w:t>A experiência pessoal surge pela sensação, pela imaginação e pela lembrança. Certamente que também podemos reconhecer sensações ilusórias, imagens ilusórias e lembranças ilusórias. Ainda o eu se articula mercê à sensação, a imagem e a lembrança. E quando o eu se percebe si mesmo, também trabalha com estas vias, sejam verdadeiras ou ilusórias. reconhecem-se as mesmas vias para toda operação possível da mente. Nestas vias qualquer um admite a existência de erros, a existência de ilusões, mas é mais difícil admitir a ilusão do eu, embora tal coisa é também comprovável e demonstrável.</w:t>
      </w:r>
    </w:p>
    <w:p>
      <w:pPr>
        <w:pStyle w:val="Normal"/>
        <w:rPr/>
      </w:pPr>
      <w:r>
        <w:rPr/>
        <w:t>As três vias do sofrimento e aquilo que registra o sofrimento, são para nós temas de especial interesse. Examinaremos pois a sensação, a imagem e a lembrança e também aquilo que registra e opera com esse material, ao qual se lhe chama “consciência” (ou “coordenador”) e que às vezes é identificado com o eu. Estudaremos as três vias pelas que chega o sofrimento e estudaremos também à consciência que registra o sofrimento.</w:t>
      </w:r>
    </w:p>
    <w:p>
      <w:pPr>
        <w:pStyle w:val="Normal"/>
        <w:rPr/>
      </w:pPr>
      <w:r>
        <w:rPr/>
        <w:t>Por via da sensação, da imaginação e da lembrança, experimenta-se dor. Há “algo” que experimenta esta dor. Este “algo” que o experimenta, é identificado como uma entidade que, aparentemente, tem unidade. Esta unidade que registra a dor, está dada basicamente por uma sorte de memória. A experiência da dor é cotejada com experiências anteriores. Sem memória não há cotejo, não há comparação de experiências.</w:t>
      </w:r>
    </w:p>
    <w:p>
      <w:pPr>
        <w:pStyle w:val="Normal"/>
        <w:rPr/>
      </w:pPr>
      <w:r>
        <w:rPr/>
        <w:t>As sensações dolorosas são cotejadas com sensações dolorosas anteriores. Mas algo mais: as sensações dolorosas são projetadas também, são consideradas em um tempo que não é o atual, em um tempo futuro. Se se recordarem as sensações dolorosas ou se se imaginarem as sensações dolorosas, deste recordar e deste imaginar também tem-se sensação. Não poderia a memória provocar dor, não poderia a imaginação provocar dor se da memória e da imaginação não tivesse-se também sensação. Não só pela via da sensação primária direta tem-se registro, mas também pela via da memória tem-se registro, tem-se sensação. E por via da imaginação tem-se sensação. A sensação então invade o campo da memória, invade o campo da imaginação. A sensação cobre todas as possibilidades desta estrutura que experimenta a dor. Tudo está trabalhando com sensação e com algo que experimenta, com algo que registra esta sensação. Chame-se já mais detalhadamente sensação propriamente tal, chame-se memória, chame-se imaginação, sempre a sensação está à base; a detecção de um estímulo está à base e algo que registra esse estímulo está no outro ponto, no outro extremo dessa relação.</w:t>
      </w:r>
    </w:p>
    <w:p>
      <w:pPr>
        <w:pStyle w:val="Normal"/>
        <w:rPr/>
      </w:pPr>
      <w:r>
        <w:rPr/>
        <w:t>Entre um estímulo e algo que registra esse estímulo, teremos configurada essa primeira estrutura. E parece que essa estrutura vai mover-se, tentando evitar esses estímulos dolorosos. Estímulos que chegam e que são detectados; estímulos que são armazenados; novas situações que se apresentam e ação dessa estrutura para evitar esses novos estímulos que estão relacionados com dados anteriores. Estímulo que chega a um ponto que recebe esse estímulo e desde esse ponto, resposta ao estímulo. Se o estímulo que chegar a esse ponto é doloroso, a resposta tende a modificar esse estímulo. Se o estímulo que chegar a esse ponto não é doloroso mas sim se experimenta como prazenteiro, a resposta tende a fazer permanecer esse estímulo. É como se a dor quisesse o instante e o prazer quisesse eternidade. É como se houvesse, com isto da dor e do prazer, um problema de tempos para aquele ponto que o registra. Trate-se de estímulos dolorosos ou prazenteiros esses estímulos se armazenam, guardam-se nesse aparelho regulador de tempo que nós chamamos “memória”. A estes estímulos que chegam, nós lhes chamamos “sensações”, mas esses estímulos que chegam, chegam não só do que poderíamos chamar “mundo externo” ao centro de registro, mas também chegam do mesmo “mundo interno” ao aparelho de registro. Já vimos que se pode recordar o doloroso, pode-se recordar o prazenteiro. Já vimos que se pode imaginar o doloroso, pode imaginar o prazenteiro. E isto de recordar e de imaginar, não está ligado à sensação externa tão estreitamente como as outras sensações primárias diretas.</w:t>
      </w:r>
    </w:p>
    <w:p>
      <w:pPr>
        <w:pStyle w:val="Normal"/>
        <w:rPr/>
      </w:pPr>
      <w:r>
        <w:rPr/>
        <w:t>O esquema é simples: um estímulo que chega, uma resposta que se dá. Mas não simplifiquemos tanto como para considerar os estímulos que chegam como pertencentes exclusivamente ao mundo externo dessa estrutura. Se também houver estímulos no mundo interno dessa estrutura, também deve haver respostas no mundo interno dessa estrutura. A sensação em geral, tem que ver com o registro, com o que chega à estrutura. A imaginação, em por sua parte, tem que ver com o que essa estrutura faz para se aproximar do estímulo se fosse prazenteiro ou afastar do estímulo se fosse doloroso. Já nessa imagem está exposta a atividade frente aos estímulos que chegam a essa estrutura. Em seu momento, veremos mais atentamente isto da função com que cumpre a imagem.</w:t>
      </w:r>
    </w:p>
    <w:p>
      <w:pPr>
        <w:pStyle w:val="Normal"/>
        <w:rPr/>
      </w:pPr>
      <w:r>
        <w:rPr/>
        <w:t>A memória, na medida em que entrega dados prazenteiros ou dolorosos, mobiliza também à imaginação e esta imaginação mobiliza a essa estrutura em uma direção ou em outra. Estamos contando com um estímulo que chega, uma estrutura que recebe esse estímulo e uma resposta que dá essa estrutura. Este é um esquema muito simples: estímulo-aparelho de recepção-centro de resposta.</w:t>
      </w:r>
    </w:p>
    <w:p>
      <w:pPr>
        <w:pStyle w:val="Normal"/>
        <w:rPr/>
      </w:pPr>
      <w:r>
        <w:rPr/>
        <w:t>O centro de resposta faz que frente ao estímulo se mobilize essa estrutura, não em qualquer direção mas em uma direção mais ou menos precisa, e reconhecemos distintas atividades para responder a esses estímulos, distintas direções, distintas possibilidades de resposta. Distinguimos pois entre distintos centros possíveis para dar respostas possíveis a distinto tipo de estimulação. Certamente que todos estes centros de resposta vão estar movidos em sua base pela dor e pelo prazer, mas na atividade vão se manifestar as respostas de distinto modo conforme atue um centro ou outro. A este mundo de estímulos que chega lhe vamos chamar o “mundo da sensação”. A isto que se expressa para o mundo da sensação lhe vamos chamar “resposta” (o que responde ao mundo da sensação, será chamado “centro de resposta”). Como as respostas são numerosas e diferenciadas e cada sistema de resposta tem sua classe própria, vamos distinguir diversos centros de resposta.</w:t>
      </w:r>
    </w:p>
    <w:p>
      <w:pPr>
        <w:pStyle w:val="Normal"/>
        <w:rPr/>
      </w:pPr>
      <w:bookmarkStart w:id="0" w:name="I200601062200"/>
      <w:bookmarkEnd w:id="0"/>
      <w:r>
        <w:rPr/>
        <w:t>A toda esta estrutura que engloba o registro da sensação e a resposta a essas sensações que chegam, a toda esta estrutura que se manifesta a vamos chamar “comportamento”. E vamos observar que este comportamento não se manifesta de uma maneira constante, mas sim sofre numerosas variações segundo o estado em que se encontre essa estrutura, segundo o momento em que se encontre essa estrutura. Há momentos em que essa estrutura percebe com mais nitidez o estímulo doloroso. Há momentos em que parece não percebê-lo absolutamente. Há momentos em que essa estrutura parece que estivesse desconectada dessas sensações, que não tivesse registro das sensações dolorosas. Isto de registrar com maior ou menor intensidade as sensações que chegam e isto de lançar respostas com maior ou menor intensidade a esses estímulos que chegam, vai depender do estado geral da estrutura. A esse estado o chamaremos genericamente “nível de trabalho” dessa estrutura. Este nível, conforme se esteja em um momento ou em outro de seu processo, vai permitir que se dêem respostas mais aceleradas, mais intensas, respostas menos aceleradas, respostas apagadas.</w:t>
      </w:r>
    </w:p>
    <w:p>
      <w:pPr>
        <w:pStyle w:val="Normal"/>
        <w:rPr/>
      </w:pPr>
      <w:r>
        <w:rPr/>
        <w:t>Vamos revisar nosso esquema</w:t>
      </w:r>
      <w:r>
        <w:rPr>
          <w:rStyle w:val="FootnoteCharacters"/>
          <w:rStyle w:val="FootnoteAnchor"/>
        </w:rPr>
        <w:footnoteReference w:id="2"/>
      </w:r>
      <w:r>
        <w:rPr/>
        <w:t>.</w:t>
      </w:r>
    </w:p>
    <w:p>
      <w:pPr>
        <w:pStyle w:val="Normal"/>
        <w:rPr/>
      </w:pPr>
      <w:r>
        <w:rPr/>
        <w:t>Não se explica muito quando se diz que o ser humano faz determinadas coisas para satisfazer suas necessidades. O ser humano faz determinadas coisas para evitar a dor. O que acontece é que tais necessidades se não forem satisfeitas provocam dor. Mas não é que alguém se mova por uma idéia abstrata de satisfazer suas necessidades. Se alguém se move é pelo registro da dor. Estas coisas soem confundir-se bastante e parece que estas necessidades primárias, se não se satisfizerem, são as que dão maior dor. É tão dolorosa a sensação de fome como outros tipos de sensações que, se não se satisfizerem, vão provocando uma tensão cada vez maior. Por exemplo, se a um ser humano se lhe violenta ou queima alguma parte de seu corpo, experimenta dor e, por certo, trata de dar respostas a esta dor para que termine. Esta é uma necessidade tão grande como a de alimentar-se, como a de comer, isto de fazer algo para evitar que se intensifique a sensação dolorosa. Neste caso, este ser humano vai tentar de fugir daquilo que ponha em perigo a estrutura de seu corpo. Às vezes, alguém tem registros dolorosos de fome e não tem fome. Pensa na fome que poderia ter, pensa na fome que poderia ter outro e a fome que poderia ter outro dá a ele um registro doloroso, mas que registro doloroso lhe dá?, acaso um registro doloroso físico? Não exatamente. Ele pode recordar a fome, ele está falando da dor da fome, mas ele não registra a dor da fome, ele registra outro tipo de dor. E esse registro que tem da dor, pode mobilizá-lo enormemente.</w:t>
      </w:r>
    </w:p>
    <w:p>
      <w:pPr>
        <w:pStyle w:val="Normal"/>
        <w:rPr/>
      </w:pPr>
      <w:r>
        <w:rPr/>
        <w:t>Por via da imagem, por via da lembrança, ele pode experimentar também uma gama importante de dores e também de prazeres. Sabe que alimentando-se, satisfazendo suas necessidades imediatas, produz-se essa particular distensão em sua estrutura. E sabe que é interessante repetir essa distensão cada vez que essa tensão aumenta. Afeiçoa-se a determinadas formas de alimentação, habitua-se a certas experiências relaxadoras de tensões.</w:t>
      </w:r>
    </w:p>
    <w:p>
      <w:pPr>
        <w:pStyle w:val="Normal"/>
        <w:rPr/>
      </w:pPr>
      <w:r>
        <w:rPr/>
        <w:t>O estudo dos centros permite diferenciar atividades que o ser humano realiza, tratando primariamente de satisfazer suas necessidades. Por outra parte, os níveis de consciência explicam a variação daquelas atividades conforme toda a estrutura esteja atuando vigilicamente, em semi-sono, ou em sono.</w:t>
      </w:r>
    </w:p>
    <w:p>
      <w:pPr>
        <w:pStyle w:val="Normal"/>
        <w:rPr/>
      </w:pPr>
      <w:r>
        <w:rPr/>
        <w:t>E vamos observar nesta estrutura, um comportamento que é a forma em que esta vai se expressar frente aos estímulos e conforme esteja operando um determinado nível de consciência.</w:t>
      </w:r>
    </w:p>
    <w:p>
      <w:pPr>
        <w:pStyle w:val="Heading2"/>
        <w:rPr/>
      </w:pPr>
      <w:r>
        <w:rPr/>
        <w:t>2. A especialização das respostas frente aos estímulos externos e internos. Os centros</w:t>
      </w:r>
    </w:p>
    <w:p>
      <w:pPr>
        <w:pStyle w:val="Normal"/>
        <w:rPr/>
      </w:pPr>
      <w:r>
        <w:rPr/>
        <w:t>Com a idéia de “centro” se engloba o trabalho de diferentes pontos físicos, às vezes muito separados entre si. Quer dizer, que um centro de resposta resulta de uma relação entre distintos pontos do corpo. Se falarmos do centro do movimento advertimos que não está se localizado em um lugar físico preciso mas sim corresponde à ação de muitos pontos corporais. E o mesmo vai passar com operações mais complexas que as simples operações de resposta do corpo. Quando se fala das emoções no ser humano, dá a impressão de que houvesse um ponto do qual se dirigissem todas as emoções. E isso não é assim. Há numerosos pontos que são os que ao trabalhar coordenadamente, provocam essa resposta que vamos chamar “emotiva”.</w:t>
      </w:r>
    </w:p>
    <w:p>
      <w:pPr>
        <w:pStyle w:val="Normal"/>
        <w:rPr/>
      </w:pPr>
      <w:r>
        <w:rPr/>
        <w:t>Assim, os aparelhos que controlam a saída dos impulsos para o mundo da resposta, são os que conhecemos como “centros”. O mecanismo de estímulo e resposta reflexa vai-se complexificando até que a resposta se faz diferida e vão intervindo circuitos de coordenação capazes de canalizar as respostas, precisamente, por distintos centros. Assim é que a resposta diferida tem feito numerosos percursos antes de efetuar-se para o mundo externo.</w:t>
      </w:r>
    </w:p>
    <w:p>
      <w:pPr>
        <w:pStyle w:val="Normal"/>
        <w:rPr/>
      </w:pPr>
      <w:r>
        <w:rPr/>
        <w:t>Diferenciamos entre um estímulo que pode chegar dos sentidos à consciência, do impulso que pode chegar da memória. Neste segundo caso se verificam numerosas operações e de acordo ao nível do sinal elaborado na consciência, seleciona-se a saída por um centro ou outro. Exemplificando. Damos um golpe em uma parte da perna, no joelho, e a perna se move sem necessidade de que esse estímulo passe pelos complicados mecanismos de consciência que elaboram finalmente seu sinal em forma de imagem, imagem que vai procurando o nível correspondente no sistema de representação e daí atua sobre o centro adequado para dar a resposta ao mundo. É certo que na resposta reflexa, quase simultaneamente com ela, configura-se uma imagem, mas o estímulo aconteceu limpamente do aparelho de recepção ao centro. Tomando agora o sinal que se desdobrou como imagem se pode seguir sua transformação até chegar como impulso à memória, ali arquivar-se e voltar para o mecanismo de coordenação no que se elabora uma nova imagem e embora o estímulo tenha desaparecido já (quando se efetuou a resposta reflexa), da memória se pode seguir enviando informação, mantendo uma imagem que, a sua vez, reforça a atividade do centro de saída.</w:t>
      </w:r>
    </w:p>
    <w:p>
      <w:pPr>
        <w:pStyle w:val="Normal"/>
        <w:rPr/>
      </w:pPr>
      <w:r>
        <w:rPr/>
        <w:t>Os centros trabalham estruturados entre si e com registros próprios (ao par do registro geral que tem o coordenador), pela informação que chega dos sentidos internos no momento de acionar no meio e também pelas conexões entre os centros e o coordenador. Também tem-se consciência do que vai passando com a atividade dos centros, por quanto os centros ao efetuar trabalhos de resposta também dão sinal interno ao aparelho de sensação. Assim, os centros podem seguir dando sinais de resposta; podem deter esse sinal de resposta; o sinal em questão que chega aos centros pode correr-se e procurar outro canal, etc., graças a que na mesma saída há uma volta do sinal para um aparelho interno que registra o que está acontecendo com a resposta. Assim, se lançar minha mão em uma direção, esta mão poderia seguir de frente; poderia não chegar ao objeto; poderia cometer numerosos erros se é que deste movimento não fora tendo também sensação interna, ao par que vou tendo sensação pelos outros sentidos que vão registrando as diversas operações. Agora, se tivesse que empurrar delicadamente este livro que está diante de mim sobre a mesa teria que regular o impulso de minha mão porque se me equivocasse nisto, o livro poderia cair ao chão. É mais, a resistência que este livro me apresenta me indica quanta pressão tenho que exercer e a isto vou sabendo graças à resposta. Quer dizer, a ação motriz que desenvolvo sobre o livro encontra uma determinada resistência da qual tenho sensação interna, graças a essa sensação interna vou regulando a atividade. Assim é que se tem sensação da atividade dos centros de resposta.</w:t>
      </w:r>
    </w:p>
    <w:p>
      <w:pPr>
        <w:pStyle w:val="Normal"/>
        <w:rPr/>
      </w:pPr>
      <w:r>
        <w:rPr/>
        <w:t xml:space="preserve">O </w:t>
      </w:r>
      <w:r>
        <w:rPr>
          <w:i/>
          <w:iCs/>
        </w:rPr>
        <w:t xml:space="preserve">centro vegetativo </w:t>
      </w:r>
      <w:r>
        <w:rPr/>
        <w:t>é a base do psiquismo no que se ativam os instintos de conservação individual e da espécie e que excitados por sinais correspondentes de dor e prazer se mobilizam em defesa e expansão da estrutura total. De tais instintos não tenho registro mas sim por determinados sinais. Tais instintos se manifestam fortemente no momento em que se compromete uma parte ou a totalidade da estrutura. Também o centro vegetativo se mobiliza por imagens, mas imagens de registro cenestésico. E estas imagens vêm promovidas pelo estado de sonho ou de fadiga, por exemplo. Tem-se registro cenestésico deste estado, tem-se registro cenestésico do que logo vai se converter em sensação de fome; tem-se registro do reflexo do sexo. O registro cenestésico aumenta em caso de enfermidade, mas também em caso de ausência de sensações externas. Este centro dá respostas compensadoras, equilibradoras, a esses impulsos cenestésicos que vão chegando de distintas partes da estrutura. Ainda quando o sinal sensorial vá ao centro vegetativo e dê resposta, esse sinal pode atuar também sobre a memória e de memória chegar a coordenação e ter consciência desses sinais. Mas não é a consciência desses sinais a que mobiliza a resposta do centro vegetativo.</w:t>
      </w:r>
    </w:p>
    <w:p>
      <w:pPr>
        <w:pStyle w:val="Normal"/>
        <w:rPr/>
      </w:pPr>
      <w:r>
        <w:rPr/>
        <w:t xml:space="preserve">O </w:t>
      </w:r>
      <w:r>
        <w:rPr>
          <w:i/>
          <w:iCs/>
        </w:rPr>
        <w:t xml:space="preserve">centro sexual </w:t>
      </w:r>
      <w:r>
        <w:rPr/>
        <w:t>es o coletor e distribuidor energético principal que opera por concentração e difusão alternadas, com aptidão para mobilizar a energia em forma localizada ou em forma difundida. Seu trabalho é voluntário e também involuntário. E passa um pouco como com o centro vegetativo, do qual a sua vez é uma especialização, a especialização mais imediata. A tensão neste centro dá fortes registros cenestésicos e desde ele se distribui a energia ao resto dos centros. A diminuição da tensão no centro sexual se produz por descargas próprias deste centro, por descargas através de outros centros e por transmissão de sinal à consciência que a converte em imagem. Também pode coletar tensões do corpo e dos outros centros já que está fortemente ligado ao aparelho vegetativo, o qual toma os sinais de todos os impulsos cenestésicos. A estrutura vegetativo-sexual, é a base a partir da qual se organizam todos os centros e, portanto, todo o sistema de respostas. E isto é assim porque aqueles estão ligados diretamente aos instintos de conservação individual e de conservação da espécie. Esta base instintiva é a que nutre o funcionamento de todos os outros sistemas de resposta. Falhando esta base de respostas sobre a que se assentam os outros aparelhos de resposta, registrar-se-ão perturbações em toda a cadeia de respostas.</w:t>
      </w:r>
    </w:p>
    <w:p>
      <w:pPr>
        <w:pStyle w:val="Normal"/>
        <w:rPr/>
      </w:pPr>
      <w:r>
        <w:rPr/>
        <w:t xml:space="preserve">O </w:t>
      </w:r>
      <w:r>
        <w:rPr>
          <w:i/>
          <w:iCs/>
        </w:rPr>
        <w:t xml:space="preserve">centro motriz </w:t>
      </w:r>
      <w:r>
        <w:rPr/>
        <w:t>atua como regulador dos reflexos externos e dos hábitos do movimento. Permite o deslocamento do corpo no espaço trabalhando com tensões e relaxações.</w:t>
      </w:r>
    </w:p>
    <w:p>
      <w:pPr>
        <w:pStyle w:val="Normal"/>
        <w:rPr/>
      </w:pPr>
      <w:r>
        <w:rPr/>
        <w:t xml:space="preserve">O </w:t>
      </w:r>
      <w:r>
        <w:rPr>
          <w:i/>
          <w:iCs/>
        </w:rPr>
        <w:t>centro emotivo</w:t>
      </w:r>
      <w:r>
        <w:rPr/>
        <w:t xml:space="preserve"> é o regulador e sintetizador de respostas situacionais mediante seu trabalho de adesão ou rechaço. Desse trabalho do centro emotivo se registra esta particular aptidão do psiquismo para experimentar as sensações de aproximar-se do prazenteiro ou de afastar-se do doloroso, sem que por isso o corpo necessariamente atue. E pode acontecer que não exista referência objetal externa e entretanto se experimente a emoção do rechaço ou o estado de aderência, porque se trataria de objetos da própria representação que provocam (pelo surgimento de imagens), disparos do centro emotivo. Exemplificando, não terei que fugir, já que não existe perigo objetal, entretanto se está fugindo do “perigo” da própria representação.</w:t>
      </w:r>
    </w:p>
    <w:p>
      <w:pPr>
        <w:pStyle w:val="Normal"/>
        <w:rPr/>
      </w:pPr>
      <w:r>
        <w:rPr/>
        <w:t xml:space="preserve">O </w:t>
      </w:r>
      <w:r>
        <w:rPr>
          <w:i/>
          <w:iCs/>
        </w:rPr>
        <w:t xml:space="preserve">centro intelectual </w:t>
      </w:r>
      <w:r>
        <w:rPr/>
        <w:t>responde a impulsos dos mecanismos de consciência conhecidos como abstração, classificação, associação, etc. Trabalha por seleção ou confusão de imagens, em uma gama que vai das idéias aos distintos tipos de imaginação, dirigida ou divagatória, podendo elaborar formas de resposta como imagens simbólicas, sígnicas e alegóricas. Embora estas parecem abstratas e “imateriais” delas tem-se registro sensorial interno e pode-se recordá-las, seguir sua transformação em uma seqüência e registrar sensações de acerto ou erro.</w:t>
      </w:r>
    </w:p>
    <w:p>
      <w:pPr>
        <w:pStyle w:val="Normal"/>
        <w:rPr/>
      </w:pPr>
      <w:r>
        <w:rPr/>
        <w:t>Existem diferenças de velocidade no ditado de respostas ao meio. Tal velocidade é proporcional à complexidade do centro. Enquanto o intelecto elabora uma resposta lenta, a emoção e a motricidade o fazem com mais velocidade, sendo a velocidade interna do funcionamento vegetativo e do sexo, grandemente major à velocidade dos outros centros.</w:t>
      </w:r>
    </w:p>
    <w:p>
      <w:pPr>
        <w:pStyle w:val="Normal"/>
        <w:rPr/>
      </w:pPr>
      <w:r>
        <w:rPr/>
        <w:t xml:space="preserve">O </w:t>
      </w:r>
      <w:r>
        <w:rPr>
          <w:i/>
          <w:iCs/>
        </w:rPr>
        <w:t>funcionamento dos centros é estrutural</w:t>
      </w:r>
      <w:r>
        <w:rPr/>
        <w:t>. Isto se registra pelas concomitâncias nos outros centros quando um deles está atuando como primário. Ao trabalho intelectual o acompanha um tom emotivo, P. ex. certo agrado pelo estudo que se está efetuando e que ajuda a manter-se no trabalho. Enquanto, neste caso, a motricidade se reduz ao mínimo. Assim é que ao trabalhar o centro de resposta intelectual, a manutenção da carga é feita pela emotividade mas em deterioro do centro contigüo que é o motriz e que tende a imobilizar-se à medida que se acentua o interesse intelectual. Se se tratasse da recomposição vegetativa por enfermidade, o sujeito experimentaria fadiga ou debilidade e toda a energia iria à recuperação do corpo. Tal centro trabalharia plenamente para dar respostas internas equilibradoras e a atividade dos outros centros se reduziria ao mínimo.</w:t>
      </w:r>
    </w:p>
    <w:p>
      <w:pPr>
        <w:pStyle w:val="Normal"/>
        <w:rPr/>
      </w:pPr>
      <w:r>
        <w:rPr/>
        <w:t>Os centros podem trabalhar em disfunção, o que ocasiona também erros de resposta. As contradições no trabalho entre centros surgem quando as respostas não se organizam estruturadamente e os centros disparam atividade em direções opostas entre si.</w:t>
      </w:r>
    </w:p>
    <w:p>
      <w:pPr>
        <w:pStyle w:val="Normal"/>
        <w:rPr/>
      </w:pPr>
      <w:r>
        <w:rPr/>
        <w:t>Estes centros que vamos separando para sua melhor compreensão em realidade estão trabalhando em estrutura circulando entre eles energia psicofísica ou, mais simplesmente, energia nervosa. Em geral, quando a atividade aumenta em uns centros, diminui em outros. É como se sempre trabalhássemos com uma determinada carga. E então, com essa mesma quantidade de carga, quando uns trabalham mais os outros terão que trabalhar menos. Quando alguém corre o centro motriz trabalha maximamente, mas o centro vegetativo deve regular funções internas. A emotividade pode inclusive ser o motivo dessa carreira, dessa pessoa que corre. E o corredor, por último, pode estar fazendo operações intelectuais. Exemplifiquemos: está correndo porque alguém o persegue e enquanto corre está procurando por onde deslizar-se com maior facilidade, está procurando o modo de escapar daquela coisa ameaçadora que vai atrás dele. Assim é que são muitas as coisas que se poderiam fazer enquanto se corre. O mais ponderável, neste caso, é a atividade motriz. A energia no intelecto diminui cada vez que o centro motriz fica em marcha. Em nosso exemplo, é bastante difícil andar correndo enquanto a gente é perseguida e fazer cálculos matemáticos simultaneamente. Algo passa no intelecto enquanto se está mobilizando o centro motriz, mas isso não quer dizer que desapareça sua atividade. No sexo virtualmente essa energia está anulada e na emotividade essa energia atua mas de um modo variável de acordo à incitação que pôs em marcha essa carreira. Se uma pessoa efetua complexas operações matemáticas, seu centro vegetativo tenderá a aquietar-se. Ou se aquieta o centro vegetativo ou se deixam de fazer operações intelectuais.</w:t>
      </w:r>
    </w:p>
    <w:p>
      <w:pPr>
        <w:pStyle w:val="Normal"/>
        <w:rPr/>
      </w:pPr>
      <w:r>
        <w:rPr/>
        <w:t>Todas estas considerações têm importância prática porque explicam que a sobre-atividade de um centro diminui a atividade dos outros centros, particularmente dos centros que chamamos contíguos.</w:t>
      </w:r>
    </w:p>
    <w:p>
      <w:pPr>
        <w:pStyle w:val="Normal"/>
        <w:rPr/>
      </w:pPr>
      <w:r>
        <w:rPr/>
        <w:t>Temos dado uma seqüência aos centros falando do intelectual, o emotivo, o motriz, o sexual e o vegetativo. Consideramos contíguos aos centros que nessa seqüência estão lateralmente colocados frente ao centro dado. Dizíamos que a sobre-atividade de um centro diminui a atividade dos outros, particularmente a atividade dos centros contíguos. Isto último permite compreender, por exemplo, que os bloqueios emotivos ou as sobrecargas sexuais possam modificar-se de uma determinada atividade do centro motriz. Esse centro motriz atua “catarticamente” (é a primeira vez que vamos usar essa palavra, que logo usaremos muito), descarregando tensões. Também explica que a atividade negativa do centro emotivo, P. ex. a depressão (que não é uma sobrecarga mas o contrário), faz diminuir a carga intelectual e faz diminuir também a carga motriz. E uma carga positiva no mesmo centro, o entusiasmo P. ex. (a diferença da depressão), pode transbordar o centro emotivo e produzir sobrecarga nos contíguos: sobrecarga intelectual e sobrecarga motriz.</w:t>
      </w:r>
    </w:p>
    <w:p>
      <w:pPr>
        <w:pStyle w:val="Normal"/>
        <w:rPr/>
      </w:pPr>
      <w:r>
        <w:rPr/>
        <w:t>É claro que quando um centro se transborda e dá energia também a outros o está fazendo em deterioro de algum outro centro, porque a economia energética do conjunto é mais ou menos constante. Assim de repente um centro se transborda, “se cheia de entusiasmo”, começa a lançar energia a seus centros contíguos, mas alguém está perdendo nisso. Ao final termina por descarregar-se esse centro que está sendo sugada toda a sua energia e da qual usufruem outros. Esse centro termina por descarregar-se e esta descarga começa a invadir aos outros centros até que, finalmente, todos eles se descarregam. Nesse sentido, se tivéssemos que falar de um centro que dá energia a toda a maquinaria, falaríamos do centro vegetativo.</w:t>
      </w:r>
    </w:p>
    <w:p>
      <w:pPr>
        <w:pStyle w:val="Normal"/>
        <w:rPr/>
      </w:pPr>
      <w:r>
        <w:rPr/>
        <w:t>O centro sexual é um coletor importante da energia psicofísica. Ele vai ponderar a atividade de todos os outros centros influindo neles de um modo manifesto ou tácito. Portanto, estará incluído até nas atividades superiores da consciência, nas atividades mais abstratas. E fará que essa consciência procure em uma ou outra direção abstrata mas experimentando um especial gosto ou um especial desgosto por essas direções.</w:t>
      </w:r>
    </w:p>
    <w:p>
      <w:pPr>
        <w:pStyle w:val="Normal"/>
        <w:rPr/>
      </w:pPr>
      <w:r>
        <w:rPr/>
        <w:t>Independentemente dos estímulos que vão chegando do mundo externo, os centros trabalham com uma ciclagem característica. Quando os estímulos chegam, o ritmo normal que tem um centro se vê modificado mas logo retoma seu nível de trabalho com o ritmo que lhe é próprio. Estes ciclos e ritmos são diferentes e produzem certas repetições características. Reconhecemos os ciclos respiratórios, os ciclos circulatórios, os ciclos digestivos. Pertencem ao mesmo centro, mas não é que o centro vegetativo tenha um só ritmo mas sim nesse centro se verificam distintas atividades e cada uma delas tem distinto ritmo. A esse tipo de ritmos, como os que mencionamos, se os conhece como ciclos curtos. Assim mesmo, existem ciclos diários e outros de maior amplitude. Há ciclos de etapa biológica. O trabalho cotidiano, por exemplo, está organizado de acordo a idades e é inadequado pôr a uma criança de cinco anos, ou a um senhor de oitenta, em atividades próprias de pessoas jovens adultas.</w:t>
      </w:r>
    </w:p>
    <w:p>
      <w:pPr>
        <w:pStyle w:val="Normal"/>
        <w:rPr/>
      </w:pPr>
      <w:r>
        <w:rPr/>
        <w:t>Devemos adicionar, por último, que a atividade dos centros se registra em certos pontos do corpo embora esses pontos não sejam os centros. O registro do centro vegetativo, por exemplo, é um registro corporal interno, difuso. Quando sentimos nosso corpo o experimentamos de modo difuso e não só em uma parte ou zona precisa. O registro do sexo se experimenta no plexo sexual. O registro de algumas emoções verifica-se no plexo cardíaco e na zona respiratória. O trabalho intelectual se experimenta na cabeça (”pensa-se com a cabeça”, diz-se). E não se deve confundir aquilo que mobiliza as atividades, com o registro dessas atividades. O que mobiliza atividades é chamado por nós “centro” e tem sua base neuroendócrina dispersa, enquanto que o registro das atividades dos centros se experimenta preferentemente em alguns pontos localizados do corpo.</w:t>
      </w:r>
    </w:p>
    <w:p>
      <w:pPr>
        <w:pStyle w:val="Normal"/>
        <w:rPr/>
      </w:pPr>
      <w:r>
        <w:rPr/>
      </w:r>
    </w:p>
    <w:p>
      <w:pPr>
        <w:pStyle w:val="Heading2"/>
        <w:rPr/>
      </w:pPr>
      <w:bookmarkStart w:id="1" w:name="I200601062330"/>
      <w:bookmarkEnd w:id="1"/>
      <w:r>
        <w:rPr/>
        <w:t>3. Níveis de trabalho da consciência Devaneios e núcleo de devaneio</w:t>
      </w:r>
    </w:p>
    <w:p>
      <w:pPr>
        <w:pStyle w:val="Normal"/>
        <w:rPr/>
      </w:pPr>
      <w:r>
        <w:rPr/>
        <w:t>Recordando o esquema que expomos anteriormente, não havia mais que uma estrutura, um sistema de estímulos e um centro que dava uma resposta a esses estímulos. Esse centro logo se especializava em distintas faixas, eram faixas de atividades de resposta frente aos estímulos. E então distinguíamos distintos centros, mas sabíamos também que estes centros variavam na resposta não só por variação de estímulos, mas também variavam na resposta pelo estado no qual se encontravam eles mesmos. A esse estado no que se encontravam os centros em um momento dado, lhe chamávamos nível de trabalho. Esse nível de trabalho, portanto, ia modulando a atividade do centro em suas respostas. Se o nível de trabalho era alto, a resposta para o mundo era mais eficaz, mais manifesta. Se o nível de trabalho era baixo, a resposta para o mundo não era tão eficaz.</w:t>
      </w:r>
    </w:p>
    <w:p>
      <w:pPr>
        <w:pStyle w:val="Normal"/>
        <w:rPr/>
      </w:pPr>
      <w:r>
        <w:rPr/>
        <w:t>Nesta estrutura encontramos o nível de vigília que favorece a atividade para o mundo externo. Por outra parte, encontramos ao sono como um nível que aparentemente bloqueia a resposta ao mundo externo, ainda quando os estímulos parecem chegar plenamente ao adormecido. E há um nível intermédio, o de semi-sono, pelo qual se transita ao conectar e desconectar com o mundo externo.</w:t>
      </w:r>
    </w:p>
    <w:p>
      <w:pPr>
        <w:pStyle w:val="Normal"/>
        <w:rPr/>
      </w:pPr>
      <w:r>
        <w:rPr/>
        <w:t>Falamos dos níveis de trabalho e nos referimos a eles como a mobilidade interna que tem a estrutura da consciência para responder aos estímulos. Estes níveis têm sua própria dinâmica e não pode-se considerá-los como simples comportas que se fecham ou abrem. Em realidade, enquanto se está trabalhando em um nível, nos outros níveis segue existindo mobilidade com energia mais reduzida. Quer dizer que se nos encontrarmos, por exemplo, no nível vigílico, o nível de sono continua trabalhando embora com atividade reduzida. Desta sorte, existem fortes pressões dos outros níveis perante ao nível que se expressa nesse momento. Deste modo, são numerosos os fenômenos próprios da vigília que estão afetados por fenômenos dos outros níveis e são numerosos os fenômenos próprios do sono que estão afetados pela atividade dos outros níveis. Isto de conceber aos níveis, não como compartimentos isolados mas sim como um conjunto de potenciais de trabalho que estão em dinâmica simultânea, tem importância para logo entender fenômenos que chamaremos de “rebotes” de conteúdos, de “pressão” de conteúdos, etc.</w:t>
      </w:r>
    </w:p>
    <w:p>
      <w:pPr>
        <w:pStyle w:val="Normal"/>
        <w:rPr/>
      </w:pPr>
      <w:r>
        <w:rPr/>
        <w:t>Assim como existem localizações neuro-endócrinas que regulam as atividades de resposta do ser humano (e aos que englobamos com a designação de “centros”), também existem localizações que regulam aos níveis de trabalho da consciência. Efetivamente, certos pontos enviam sinais para que se efetue a atividade vigílica, de semi-sono, ou de sono. A sua vez, esses pontos que enviam sinais, recebem instruções de diferentes parte do corpo antes de dispararem suas ordens, com o que resulta um circuito fechado. Em outras palavras: quando o corpo necessita do repouso noturno, subministra dados a certos pontos que começam a dar seus sinais e então o nível de consciência baixa... Não queremos nos colocar em nenhuma das complicações fisiológicas ou psico-fisiológicas do caso, mas abordar o tema em termos muito gerais</w:t>
      </w:r>
      <w:r>
        <w:rPr>
          <w:rStyle w:val="FootnoteCharacters"/>
          <w:rStyle w:val="FootnoteAnchor"/>
        </w:rPr>
        <w:footnoteReference w:id="3"/>
      </w:r>
      <w:r>
        <w:rPr/>
        <w:t>. Quando se vão acumulando determinadas substâncias no corpo, ou quando o trabalho cotidiano provocou fadiga no corpo, estas substâncias e esta fadiga acumuladas dão sinais, subministram sinais a um ponto que as coleta. E este ponto que coleta esses sinais começa a emitir também suas mensagens com o qual o nível de consciência baixa. Vai baixando este nível até que o sujeito experimenta sono e entra nesse estado de sono com o que começa a etapa reparadora do circuito. É obvio que não se trata só de reparar ao corpo com isto da “baixada” do nível de consciência. A baixa do nível de consciência vai permitir que se produzam numerosos fenômenos complexos e não só de reparação. Mas em princípio, podemos vê-lo assim. A sua vez, quando o descanso tem feito seu efeito reparador, estes pontos começam a enviar sinais ao ponto de controle que a sua vez emite seus sinais para ir provocando o despertar. Também, estímulos externos ou fortes estímulos internos podem disparar o fenômeno e produzir a subida de nível ainda quando o sono não tenha terminado com seu efeito reparador. Isto é bem evidente. Nosso sujeito está reparando, está descansando, mas uma detonação ao lado de seus ouvidos provoca o despertar. Assim que os ciclos se vão manifestando, os ritmos se vão expressando nestes níveis e têm sua rítmica própria, mas quando intervém um fenômeno que rompe os limites de limiar se produz o disparo desde esse centro de controle interno e começa o despertar fora de ritmo.</w:t>
      </w:r>
    </w:p>
    <w:p>
      <w:pPr>
        <w:pStyle w:val="Normal"/>
        <w:rPr/>
      </w:pPr>
      <w:r>
        <w:rPr>
          <w:i/>
          <w:iCs/>
        </w:rPr>
        <w:t xml:space="preserve">No nível de vigília </w:t>
      </w:r>
      <w:r>
        <w:rPr/>
        <w:t>encontramos o melhor desdobramento das atividades humanas. Os mecanismos racionais trabalham plenamente e tem-se direção e controle das atividades da mente e do corpo no mundo externo.</w:t>
      </w:r>
    </w:p>
    <w:p>
      <w:pPr>
        <w:pStyle w:val="Normal"/>
        <w:rPr/>
      </w:pPr>
      <w:r>
        <w:rPr>
          <w:i/>
          <w:iCs/>
        </w:rPr>
        <w:t>No nível de sono</w:t>
      </w:r>
      <w:r>
        <w:rPr/>
        <w:t>, em troca, os mecanismos racionais se vêem muito diminuídos em seu trabalho e o controle das atividades da mente ou do corpo é virtualmente nulo. Em momentos, o sono é nitidamente vegetativo e sem imagens; em momentos o sono é como se estivesse baixo o predomínio total, absoluto, do centro vegetativo e trabalhasse somente essa estrutura dando respostas a estímulos internos. Aí não há imagens que povoem a tela da consciência; está-se em um estado tal que chegam dados internos e se “responde” a esses dados também internamente e tudo isto vai fazendo com seu automatismo característico, o centro vegetativo. Mas logo começa um ciclo de sono com sonhos, com imagens, que mais adiante se voltam a interromper começando outro período sem elas. Isto acontece cada noite. De maneira que ainda no nível de sono, sono profundo, encontramos um estado plenamente vegetativo, sem imagens e um estado aonde as imagens aparecem. Tudo isto tem seus ciclos e ritmos.</w:t>
      </w:r>
    </w:p>
    <w:p>
      <w:pPr>
        <w:pStyle w:val="Normal"/>
        <w:rPr/>
      </w:pPr>
      <w:r>
        <w:rPr/>
        <w:t>Diferenciamos, é obvio, entre níveis e estados. As imagens do sonho são muito velozes, têm forte carga afetiva e sugestionam fortemente à consciência. O material destas imagens está tirado da vida diária embora articulado caprichosamente. Isto de “caprichosamente” se verá mais adiante que não é tão Assim, já que chegando ao tema das conformações alegóricas e de outro tipo nas produções oníricas, veremos que isto está submetido a um conjunto de leis bastante precisas. Mas por agora dizemos que as coisas se articulam caprichosamente. O sono serve para reparar ao corpo e para ordenar toda a massa de informação recebida durante o dia. Além disso, serve para descarregar numerosas tensões físicas e psíquicas.</w:t>
      </w:r>
    </w:p>
    <w:p>
      <w:pPr>
        <w:pStyle w:val="Normal"/>
        <w:rPr/>
      </w:pPr>
      <w:r>
        <w:rPr/>
        <w:t xml:space="preserve">No </w:t>
      </w:r>
      <w:r>
        <w:rPr>
          <w:i/>
          <w:iCs/>
        </w:rPr>
        <w:t>semi-sono</w:t>
      </w:r>
      <w:r>
        <w:rPr/>
        <w:t>, mesclam-se fenômenos dos outros dois níveis. Ao semi-sono se ascende do sono e a ele se chega antes do despertar completo. Também em plena vigília se descende ao semi-sono nos estados de fadiga e se começam a verificar as mesclas de níveis. O nível de semi-sono é pródigo em devaneios e largas cadeias de imagens que cumprem com a função de descarregar tensões internas.</w:t>
      </w:r>
    </w:p>
    <w:p>
      <w:pPr>
        <w:pStyle w:val="Normal"/>
        <w:rPr/>
      </w:pPr>
      <w:r>
        <w:rPr>
          <w:i/>
          <w:iCs/>
        </w:rPr>
        <w:t xml:space="preserve">O devaneio em vigília não é um nível mas um estado, </w:t>
      </w:r>
      <w:r>
        <w:rPr/>
        <w:t>no que imagens próprias do nível de sono ou semi-sono se abrem passo pressionando à consciência. Estes devaneios atuam, manifestam-se na vigília por pressão dos outros níveis. Isso ocorre com a finalidade de aliviar tensões. Mas também os devaneios em vigília servem para compensar dificuldades de situação ou necessidades que experimenta o sujeito. Isto, em sua última raiz, está aparentado com o problema da dor e esse é o indicador interno e o registro interno que se tem quando não se pode expressar o sujeito no mundo e então aparecem imagens compensatórias. Quando falamos de fantaseio ou devaneio em vigília não nos referimos ao nível de semi-sono, já que o sujeito pode seguir realizando suas atividades cotidianas mecanicamente, “sonhando acordado”, por assim dizer. O sujeito não descendeu ao semi-sono ou ao sono profundo; o sujeito segue com suas atividades cotidianas mas, entretanto, os sonhos começam a rondar.</w:t>
      </w:r>
    </w:p>
    <w:p>
      <w:pPr>
        <w:pStyle w:val="Normal"/>
        <w:rPr/>
      </w:pPr>
      <w:r>
        <w:rPr/>
        <w:t>Observamos que a mente se translada de um objeto a outro, instante detrás instante. Que é muito difícil manter uma idéia, um pensamento, sem que se filtrem elemento alheios a eles, quer dizer: outras imagens, outras idéias, outros pensamentos. A estes conteúdos erráticos de consciência, chamamo-los “devaneios”. Estes devaneios ou divagações, dependem das pressões dos outros níveis, também de estímulos externos tais como ruídos; aromas; formas; cores, etc. e de estímulos corporais como tensão; calor; fome; sede; desconforto, etc. Todos estes estímulos internos e externos, todas estas pressões que estão atuando nos outros níveis, manifestam-se formando imagens e pressionando ao nível vigílico. Os devaneios são instáveis e cambiantes e constituem impedimentos ao trabalho da atenção.</w:t>
      </w:r>
    </w:p>
    <w:p>
      <w:pPr>
        <w:pStyle w:val="Normal"/>
        <w:rPr/>
      </w:pPr>
      <w:r>
        <w:rPr/>
        <w:t>Chamamos “devaneios secundários” a aqueles que se disparam cotidianamente e que têm caráter situacional, quer dizer, passageiro. Um indivíduo que se encontra em uma situação, é submetido a um conjunto de pressões externas e surgem respostas de devaneios secundários; troca a outra situação e surgem outras respostas de devaneios secundários. Consideramos a estes como devaneios secundários ou situacionais porque se disparam em resposta, em compensação de situações mais ou menos precisas.</w:t>
      </w:r>
    </w:p>
    <w:p>
      <w:pPr>
        <w:pStyle w:val="Normal"/>
        <w:rPr/>
      </w:pPr>
      <w:r>
        <w:rPr/>
        <w:t>Mas existem outros devaneios de maior fixidez ou repetição que ainda variando denotam um mesmo clima mental, uma mesma “atmosfera” mental. Aquelas imagens que surgiram por única vez em uma situação dada e depois desapareceram são bem diferentes a estas outras imagens que, embora troquemos de situação, aparecem repetitivamente. Estes devaneios que não são secundários podem trocar também, a seu modo. Mas têm permanência embora seja nisto do clima mental, têm um sabor similar. Como digressão, observe-se que as palavras que estamos usando são nitidamente sensoriais. Falamos de “clima”, como se fora tátil a percepção desse fenômeno. Falamos de “sabor”, como se se pudesse degustar um devaneio... já voltaremos sobre estas particularidades mais adiante.</w:t>
      </w:r>
    </w:p>
    <w:p>
      <w:pPr>
        <w:pStyle w:val="Normal"/>
        <w:rPr/>
      </w:pPr>
      <w:r>
        <w:rPr/>
        <w:t>Às vezes estes mesmos devaneios aparecem nos fantaseios do semi-sono e também no sonho noturno. O estudo dos devaneios secundários e dos devaneios nos outros níveis, serve para determinar certo núcleo fixo de divagação que é um forte orientador de tendências psíquicas. Em outras palavras, que as tendências vitais de uma pessoa, além das condições que impõem as circunstâncias, estão lançadas a alcançar essa imagem, esse devaneio fixo que as guia. Este núcleo fixo vai se manifestar como imagem; esta imagem vai ter a propriedade de orientar ao corpo, de orientar as atividades em uma direção. A imagem aponta em uma determinada direção e lá vai toda a estrutura.</w:t>
      </w:r>
    </w:p>
    <w:p>
      <w:pPr>
        <w:pStyle w:val="Normal"/>
        <w:rPr/>
      </w:pPr>
      <w:r>
        <w:rPr/>
        <w:t>O núcleo de devaneio orienta a numerosas tendências da vida humana em uma direção não advertida claramente da vigília e muitas das razões que uma pessoa pudesse dar sobre algumas de suas atividades, em realidade estão movidas por esse núcleo e não estão movidas por essas “razões”; mas bem estas razões são função desse núcleo. Conseqüentemente, as mudanças no núcleo provocam mudanças na orientação de algumas tendências pessoais. Sempre esta pessoa segue procurando como satisfazer suas necessidades, mas sempre este núcleo segue ponderando a direção. Em outros casos, o núcleo fica fixado, fica aderido a uma etapa da vida, embora as atividades gerais se vão modificando. A este núcleo de devaneio não se o visualiza mas sim se o experimenta como clima mental. As imagens guiam as atividades da mente e podemos registrá-las mas este núcleo de devaneio não é uma imagem; este núcleo de devaneio é o que vai determinar imagens compensatórias. Assim, o núcleo de devaneio não é uma imagem mas sim é esse clima mental que se experimenta. O núcleo vai motivar a produção de determinadas imagens que, conseqüentemente, vão levar a uma atividade.</w:t>
      </w:r>
    </w:p>
    <w:p>
      <w:pPr>
        <w:pStyle w:val="Normal"/>
        <w:rPr/>
      </w:pPr>
      <w:r>
        <w:rPr/>
        <w:t>Exemplo de núcleo negativo é um permanente sentimento de culpa, por exemplo. Um senhor tem um permanente sentimento de culpa. Ele não tem feito nada reprovável, ou sim, mas o que ele experimenta é este estado de culpa, ele se sente culpado. Ele não tem nenhuma imagem mas experimenta esse especial estado de consciência. Tomemos, em outro exemplo, o sentimento trágico do futuro. Tudo o que vai passar vai sair mau. por que? Não se sabe. Tomemos ao sentimento contínuo de opressão. O sujeito está oprimido, diz que “não se encontra consigo mesmo” e sente que as coisas lhe vêm em cima... Não há por que pensar, entretanto, que todos os núcleos sejam negativos.</w:t>
      </w:r>
    </w:p>
    <w:p>
      <w:pPr>
        <w:pStyle w:val="Normal"/>
        <w:rPr/>
      </w:pPr>
      <w:r>
        <w:rPr/>
        <w:t>Os núcleos permanecem fixados durante anos, aparecendo os devaneios compensatórios de tais núcleos. Durante longo tempo estes núcleos estão operando. E vão dando lugar ao nascimento de devaneios compensatórios. Assim, por exemplo, se o núcleo que pressionar constantemente é parecido ao sentimento de abandono, se este sujeito se encontra abandonado, se este sujeito se encontrar desprotegido, se experimentar esse sentimento de desproteção e de abandono, é muito provável que surjam devaneios compensatórios de aquisição, de possessão e que estas imagens guiem as atividades do sujeito. Certamente, isto passa não somente no âmbito individual mas também no âmbito social e em determinados momentos históricos. Certamente, em épocas de fratura histórica aumentam estas imagens de posse desmedida, porque aumentam os climas de abandono, os climas de despossessão, as faltas de referências internas.</w:t>
      </w:r>
    </w:p>
    <w:p>
      <w:pPr>
        <w:pStyle w:val="Normal"/>
        <w:rPr/>
      </w:pPr>
      <w:r>
        <w:rPr/>
        <w:t>Os devaneios secundários dão respostas compensatórias a estímulos, sejam estímulos de situação ou de pressões internas, porque sua função é a de descarregar as tensões produzidas por estas dificuldades internas. Portanto, os devaneios secundários são muito variáveis mas se observam neles algumas constantes. Pode-se advertir que estes devaneios giram em torno de um clima particular. Estes devaneios vão variando segundo a situação, vão expressando de distinto modo, mas têm algo em comum. E isso em comum que nos têm faz advertir a presença de um clima particular que tem que ver com cada um deles. Esse clima comum que têm os devaneios secundários delata ao núcleo de grande fixidez que é o que não gira situacionalmente, mas sim é o que permanece nas distintas situações.</w:t>
      </w:r>
    </w:p>
    <w:p>
      <w:pPr>
        <w:pStyle w:val="Normal"/>
        <w:rPr/>
      </w:pPr>
      <w:r>
        <w:rPr/>
        <w:t>Em um dos exemplos mencionados, o sujeito está em uma situação que lhe é extremamente ingrata e pensa que todo lhe vai sair mal. Trocamo-lo a uma situação que lhe é extremamente grata e segue pensando que todo lhe vai sair mal. De maneira que ainda variando as situações, esse clima segue pressionando e segue disparando imagens. Quando o núcleo de devaneio começa a manifestar-se como imagem fixa, dito núcleo começa a variar por quanto sua tensão básica já se orienta no sentido da descarga. Podemos usar uma figura explicativa: ao sol não se o vê quando está acima, ao sol se o vê no horizonte, à saída e à postura do mesmo. Com o núcleo de devaneio acontece o mesmo: não se o vê em plena atividade ainda quando for mais forte em sua pressão. Se o vê quando recém se origina ou se o vê quando declina. O núcleo pode durar anos ou toda a vida, ou modificar-se por acidente. Também ao variar uma etapa vital pode mudar o núcleo. Se este núcleo, se esse clima fixo surgiu é porque está relacionado com determinadas tensões e ao mudar a etapa vital essas tensões se modificam grandemente. A orientação da vida começa a mudar e a conduta experimenta modificações importantes. A orientação da vida muda porque mudaram esses devaneios que dão direção para os objetos, e estes devaneios que dão direção mudaram porque mudou o clima que os determina, e os climas mudaram porque mudou o sistema de tensões internas, e o sistema de tensões mudou porque mudou a etapa física do sujeito, ou porque surgiu um acidente que provocou também a mudança no sistema de tensões.</w:t>
      </w:r>
    </w:p>
    <w:p>
      <w:pPr>
        <w:pStyle w:val="Normal"/>
        <w:rPr/>
      </w:pPr>
      <w:r>
        <w:rPr/>
        <w:t>Os centros que examinamos em alguns casos dão ordens a outros centros. Aqueles centros voluntários, como o centro intelectual, dá ordens às partes voluntárias dos outros centros, mas não às partes involuntárias dos outros centros e muito menos aos centros instintivos, particularmente ao centro vegetativo em seu trabalho interno. Este centro intelectual não dá ordens e se as der ninguém lhe responde. Não varia a pressão sangüínea, nem varia a circulação, nem variam os tons profundos porque o intelecto dê ordens. É ao invés a coisa. As pressões internas que dão lugar ao nascimento do núcleo de devaneio, estão ligadas ao funcionamento dos centros instintivos. E por isso variam tais núcleos com as mudanças de etapa fisiológica, do mesmo modo que os acidente físicos graves conseguem parecidos efeitos. Assim é que não trocam estes núcleos por ordens recebidas do centro intelectual, por exemplo, mas sim trocam estes núcleos quando troca a atividade vegetativa, pelo qual é muito difícil modificar voluntariamente estes núcleos. Variam tais núcleos com as mudanças de etapas fisiológicas. Havemos dito, além disso, que os shocks emotivos podem também formar ou modificar um núcleo de pressão interna já que a parte involuntária do centro emotivo, conforme explicássemos, dá sinais a todos os centros modificando-os em sua ação. Se o shock emotivo for intenso pode modificar por muito tempo o funcionamento do centro vegetativo. Exemplos há a muitos. Esse shock emotivo pode desatar, desde esse momento, um novo núcleo de pressão aparecendo a compensação conseqüente. Também os sonhos secundários terão que mostrar o surgimento de um novo tema permanente, não obstante sua variabilidade, e as buscas ou as intenções vitais do sujeito se orientarão de outro modo, variando também seu comportamento no mundo. O sujeito recebeu um forte shock e a partir desse shock trocou sua vida. A partir desse shock trocaram suas atividades e suas buscas vitais. Esses shocks emotivos podem atuar com tal força que além disso provoquem alterações sérias em alguns pontos do centro vegetativo já que o centro emotivo, em sua parte involuntária, atua sobre o centro vegetativo e o modifica. Shocks que chegam a esses níveis de profundidade emotiva podem provocar alterações sérias em alguns pontos do centro vegetativo, aparecendo disfunções e somatizações. Somatizações por ação emotiva, quer dizer, enfermidades físicas causadas por acidentes emotivos.</w:t>
      </w:r>
    </w:p>
    <w:p>
      <w:pPr>
        <w:pStyle w:val="Normal"/>
        <w:rPr/>
      </w:pPr>
      <w:r>
        <w:rPr>
          <w:b/>
          <w:bCs/>
        </w:rPr>
        <w:t xml:space="preserve">Resumindo. </w:t>
      </w:r>
      <w:r>
        <w:rPr/>
        <w:t>Temos falado dos níveis de consciência dizendo que existem pontos corporais dos quais se dirigem estes níveis, assim como há outros pontos corporais que manejam os centros. Estes pontos corporais detectam sinais e dão sinais a sua vez para que o nível de trabalho dessa estrutura suba ou baixe.</w:t>
      </w:r>
    </w:p>
    <w:p>
      <w:pPr>
        <w:pStyle w:val="Normal"/>
        <w:rPr/>
      </w:pPr>
      <w:r>
        <w:rPr/>
        <w:t>Temos dito que no nível de vigília as atividades intelectuais se desdobram enormemente. Que no nível de sono estas atividades diminuem grandemente, ainda quando as imagens aumentem em seu poder. E que no nível de semi-sono se encontra isto misturado.</w:t>
      </w:r>
    </w:p>
    <w:p>
      <w:pPr>
        <w:pStyle w:val="Normal"/>
        <w:rPr/>
      </w:pPr>
      <w:r>
        <w:rPr/>
        <w:t>Temos diferenciado entre níveis de consciência e estados em que se pode encontrar um determinado nível. Temos dito que os sonhos que aparecem no nível vigílico são produtos de tensões situacionais ou produtos das pressões dos outros níveis. Assim é que os sonhos que aparecem no nível de vigília não são indicativos de níveis, mas sim refletem estados.</w:t>
      </w:r>
    </w:p>
    <w:p>
      <w:pPr>
        <w:pStyle w:val="Normal"/>
        <w:rPr/>
      </w:pPr>
      <w:r>
        <w:rPr/>
        <w:t>Temos falado também de que estes sonhos situacionais têm entre si algum tipo de relação. Uma relação que não vai pela imagem, mas sim vai pelo clima. Essa relação de clima que têm os devaneios secundários entre si nos permite falar de um núcleo de devaneio. Este núcleo de devaneio tem grande fixidez e responde a tensões profundas. O núcleo varia com dificuldade com o passar do tempo, mas têm determinados shocks emotivos profundos que o podem bombardear e também as mudanças de etapa vital provocam modificações nele.</w:t>
      </w:r>
    </w:p>
    <w:p>
      <w:pPr>
        <w:pStyle w:val="Normal"/>
        <w:rPr/>
      </w:pPr>
      <w:r>
        <w:rPr/>
        <w:t>É o núcleo de devaneio o que orienta as tendências da vida humana. Os devaneios secundários dão respostas compensatórias a estímulos de situação e estão invadidos pelo clima do núcleo de devaneio. As pressões internas que dão lugar ao nascimento do núcleo de devaneio estão ligadas ao funcionamento dos centros instintivos. Assim que estes núcleos estão ligados fortemente ao centro vegetativo e ao centro sexual. São eles os que em realidade motivam o surgimento do núcleo de devaneio.</w:t>
      </w:r>
    </w:p>
    <w:p>
      <w:pPr>
        <w:pStyle w:val="Heading2"/>
        <w:rPr/>
      </w:pPr>
      <w:bookmarkStart w:id="2" w:name="I200601072100"/>
      <w:bookmarkEnd w:id="2"/>
      <w:r>
        <w:rPr/>
        <w:t>4. Comportamento. Paisagem de formação</w:t>
      </w:r>
    </w:p>
    <w:p>
      <w:pPr>
        <w:pStyle w:val="Normal"/>
        <w:rPr/>
      </w:pPr>
      <w:r>
        <w:rPr/>
        <w:t>O estudo dos centros, dos níveis de consciência e do comportamento em geral, deve-nos permitir articular uma síntese elementar do funcionamento da estrutura psíquica humana. Deve-nos permitir compreender, elementarmente também, estes mecanismos básicos que guiam as atividades do ser humano segundo sofrimento ou prazer, e deve-nos permitir compreender não só a captação real que esta estrutura humana faz da realidade circundante, mas também a captação ilusória que esta estrutura faz da realidade circundante e da própria realidade. Esses são os pontos que importam para nós. Nosso fio condutor está lançado em direção para a compreensão do sofrimento, do prazer e dos dados psicológicos que pudessem ser verdadeiros ou ilusórios.</w:t>
      </w:r>
    </w:p>
    <w:p>
      <w:pPr>
        <w:pStyle w:val="Normal"/>
        <w:rPr/>
      </w:pPr>
      <w:r>
        <w:rPr/>
        <w:t>Entremos no tema do comportamento.</w:t>
      </w:r>
    </w:p>
    <w:p>
      <w:pPr>
        <w:pStyle w:val="Normal"/>
        <w:rPr/>
      </w:pPr>
      <w:r>
        <w:rPr/>
        <w:t xml:space="preserve">O estudo do funcionamento dos centros e o descobrimento de seus ciclos e ritmos, permite entender velocidades e tipos de reação frente ao mundo em seu aspecto mais maquinal. Por outra parte, o exame dos devaneios e do núcleo de devaneio, põe-nos em contato com forças inibitórias ou movilizadoras de certos comportamentos que se assumem frente ao mundo. Mas além do aspecto mecânico psíquico e corporal, além do aspecto mecânico do comportamento, reconhecemos fatores de tipo social, de tipo ambiental e de acumulação de experiência ao longo da vida, que atuam com igual força que os fatores mecânicos na formação deste comportamento. E isto é assim porque além das estimulações que pudessem chegar à estrutura psíquica (e às quais esta responde imediatamente), há outras estimulações não ocasionais que permanecem na estrutura e continuam dando sinal com relativa fixidez. Estamos falando deste fenômeno da retenção dos instantes em que se produzem os fenômenos. Estes fenômenos não se produzem simplesmente e desaparecem definitivamente. Todo fenômeno que se produz, que modifica a postura desta estrutura é, além disso, armazenado nela. De modo que esta memória com que conta essa estrutura (memória não só dos estímulos mas também memória das respostas aos estímulos, e memória também dos níveis que trabalharam no momento dos estímulos e das respostas), vai pressionar, vai influir decisivamente sobre os novos eventos que ocorram no psiquismo. </w:t>
      </w:r>
      <w:bookmarkStart w:id="3" w:name="I200601081000"/>
      <w:bookmarkEnd w:id="3"/>
      <w:r>
        <w:rPr/>
        <w:t xml:space="preserve">Assim, não vamos contar em cada fenômeno que se produz com uma primeira situação, mas sim </w:t>
      </w:r>
      <w:r>
        <w:rPr>
          <w:i/>
          <w:iCs/>
        </w:rPr>
        <w:t xml:space="preserve">vamos contar com o fenômeno e tudo o que lhe aconteceu anteriormente. </w:t>
      </w:r>
      <w:r>
        <w:rPr/>
        <w:t>Quando falamos do comportamento, referimos a este fator de retenção temporária que é de soma importância.</w:t>
      </w:r>
    </w:p>
    <w:p>
      <w:pPr>
        <w:pStyle w:val="Normal"/>
        <w:rPr/>
      </w:pPr>
      <w:r>
        <w:rPr>
          <w:i/>
          <w:iCs/>
        </w:rPr>
        <w:t xml:space="preserve">Um importante fator formador de conduta é a própria biografia, </w:t>
      </w:r>
      <w:r>
        <w:rPr/>
        <w:t>que é tudo o que foi acontecendo ao sujeito ao longo de sua vida. Isto pesa na estrutura humana tanto como o acontecimento que nesse momento se produz. Vistas assim as coisas, em um comportamento determinado frente ao mundo está pesando tanto o estímulo que nesse instante se recebe, como todo aquilo que forma parte do processo anterior dessa estrutura. Normalmente se tende a pensar que este é um sistema simples de estímulo e de resposta mas se falarmos de estímulo, também o que aconteceu anteriormente é um estímulo atual. A memória não é, neste sentido, simples acumulação de fatos passados. A memória, neste sentido, é um sistema de estímulos atuantes do passado. A memória é algo que não simplesmente se acumulou nessa estrutura, mas sim está vivo, está vigente e está atuando com par intensidade a dos estímulos presentes. Estes acontecimentos poderão ou não ser evocados em um determinado nível de consciência mas sejam ou não evocados, sua ação é fatal em todo instante em que a estrutura vai recebendo estimulações do mundo e se vai comportando frente ao mundo. Parece importante ter em conta o biográfico, o histórico na vida humana e considerá-lo atuante de um modo presente, não simplesmente de um modo acumulativo como se se tratasse de um reservatório que abre suas comportas unicamente quando se recordam os acontecimentos passados. Recordem-se ou não se recordem aqueles acontecimentos, eles foram os formadores do comportamento.</w:t>
      </w:r>
    </w:p>
    <w:p>
      <w:pPr>
        <w:pStyle w:val="Normal"/>
        <w:rPr/>
      </w:pPr>
      <w:r>
        <w:rPr/>
        <w:t>Falar de biografia é o mesmo que falar de história pessoal. Mas essa história pessoal, conforme a entendemos, é uma história viva e atuante. Esta história pessoal nos leva a considerar um segundo aspecto e é o que aparece como código frente a situações dadas. Quer dizer, os acontecimentos provenientes de um meio suscitam não uma resposta mas um sistema estruturado de resposta. E este sistema de resposta serve em momentos posteriores para efetuar comportamentos similares.</w:t>
      </w:r>
    </w:p>
    <w:p>
      <w:pPr>
        <w:pStyle w:val="Normal"/>
        <w:rPr/>
      </w:pPr>
      <w:r>
        <w:rPr/>
        <w:t>Estes códigos de situação, quer dizer, condutas fixas que o ser humano adquire (provavelmente para economizar energia e também provavelmente como amparo de sua integridade), são o conjunto de papeis.</w:t>
      </w:r>
    </w:p>
    <w:p>
      <w:pPr>
        <w:pStyle w:val="Normal"/>
        <w:rPr/>
      </w:pPr>
      <w:r>
        <w:rPr>
          <w:i/>
          <w:iCs/>
        </w:rPr>
        <w:t>Os papeis</w:t>
      </w:r>
      <w:r>
        <w:rPr/>
        <w:t xml:space="preserve"> são hábitos fixos de comportamento que se vão formando pela confrontação com distintos meios em que toca a uma pessoa viver: um papel para o trabalho, um papel para a família, um papel para as amizades, etc. Estes papeis não estão atuando somente quando surge a confrontação com um meio dado. Estes papeis estão atuando também em todo momento embora não estejamos confrontados com a situação dada. Manifestam-se, ficam em evidência, quando o estímulo de situação entra em uma determinada faixa do comportamento humano.</w:t>
      </w:r>
    </w:p>
    <w:p>
      <w:pPr>
        <w:pStyle w:val="Normal"/>
        <w:rPr/>
      </w:pPr>
      <w:r>
        <w:rPr/>
        <w:t>Distinguimos os papeis familiares, os papeis trabalhistas, distintos papeis de situação que uma pessoa pode ter fixado, pode ter gravado. E então é claro que quando essa pessoa entra em seu trabalho seu comportamento se adequa, toma um papel próprio de seu trabalho e que é diferente ao papel que toma frente a sua família. Mas há também no papel que toma nessa situação dada, muitos componentes próprios dos papeis de confrontação com outras situações. É como se numerosos papeis de outras situações se filtrassem na situação que está gravada para responder nesse meio. Às vezes esses outros papeis não se filtram só por ação, não se manifestam com suas características por ação mas sim por inibição. Por exemplo, uma pessoa gravou seu papel de trabalho, gravou seu papel de família e gravou outros numerosos papeis. Mas seu papel de família é inibitório, seu papel de trabalho não tem nenhum motivo para manifestar-se inibitoriamente, e então acontece que aparecem estas infiltrações próprias da relação familiar na relação de trabalho, surgindo fenômenos inibitórios que não foram gravados no papel de trabalho. Isto é extremamente freqüente e então se produz uma espécie de transvase de dados inibitórios ou ativadores de papeis que correspondem a distintas faixas de confrontação com o mundo.</w:t>
      </w:r>
    </w:p>
    <w:p>
      <w:pPr>
        <w:pStyle w:val="Normal"/>
        <w:rPr/>
      </w:pPr>
      <w:r>
        <w:rPr/>
        <w:t>Assim como estivemos falando de um trabalho de centros de tipo dinâmico e estrutural e não falamos que esses centros como se fossem compartimentos estanques e isolados; assim como falamos que um trabalho de níveis extremamente dinâmico, estrutural, aonde esses níveis são mutuamente atuantes, estamos falando no comportamento também de uma estrutura (neste caso de papeis), em que acontece algo mais que soltar uma ficha de computador frente a um estímulo dado.</w:t>
      </w:r>
    </w:p>
    <w:p>
      <w:pPr>
        <w:pStyle w:val="Normal"/>
        <w:rPr/>
      </w:pPr>
      <w:r>
        <w:rPr/>
        <w:t>Pode-se advertir uma dinâmica contínua na estrutura humana. Procurando alguns exemplos, vemos que a gente muito jovem não tem formada ainda essa capa protetora de papeis. Essa gente jovem se encontra desprotegida na confrontação com o mundo porque não gravou ainda determinados códigos. Pode ter gravado o código básico de relação familiar e uns poucos mais. À medida que avança em idade e a medida em que o meio vai exigindo uma quantidade de comportamentos, vão ampliando-se estas capas de papeis. Isto é o que deveria acontecer. Em realidade isso não acontece completamente porque há numerosos fenômenos que impedem este ganho em segurança no manejo do meio. Produzem-se erros de papel. Tal é o caso de um indivíduo que se comporta em um lugar com o papel de outras situações. Por exemplo, em seu trabalho se comporta com papeis familiares. Então se relaciona com seu chefe do modo em que se relaciona com seu irmão e isto traz aparelhado, logicamente, numerosos problemas e confrontações. Também pode haver erro de papel quando a situação é nova e o sujeito não acerta a adaptar-se.</w:t>
      </w:r>
    </w:p>
    <w:p>
      <w:pPr>
        <w:pStyle w:val="Normal"/>
        <w:rPr/>
      </w:pPr>
      <w:r>
        <w:rPr/>
        <w:t>O estudo da história pessoal, o estudo da biografia, e o estudo destes códigos de comportamento, destes papeis de comportamento, esclarecem alguns aspectos e arrojam luz sobre algumas inibições em outros campos. Por exemplo, no trabalho dos centros e também na estruturação dos sonhos. De maneira que estes centros e esses níveis de trabalho também são modificados em sua ação por estas codificações que se vão fazendo, por esta história pessoal, por esta biografia.</w:t>
      </w:r>
    </w:p>
    <w:p>
      <w:pPr>
        <w:pStyle w:val="Normal"/>
        <w:rPr/>
      </w:pPr>
      <w:r>
        <w:rPr/>
        <w:t>Podemos afinar um pouco mais nosso estudo sobre o comportamento fazendo ingressar uns conceitos que resultarão simples e operativos. Assim, chamamos “paisagem de formação” ao conjunto de gravações que configuram o substrato biográfico sobre o que vão sedimentando hábitos e rasgos básicos de personalidade. A formação dessa paisagem começa no nascimento. As gravações estruturadas básicas comprometem não só a um sistema de lembranças mas também a tons afetivos, a uma forma característica de pensar, a uma maneira típica de atuar e, em definitiva, a um modo de experimentar o mundo e de atuar nele.</w:t>
      </w:r>
    </w:p>
    <w:p>
      <w:pPr>
        <w:pStyle w:val="Normal"/>
        <w:rPr/>
      </w:pPr>
      <w:r>
        <w:rPr/>
        <w:t>A estruturação que progressivamente vamos fazendo do mundo que nos rodeia está fortemente influenciada por essa base de lembranças que compreendeu objetos tangíveis, mas também intangíveis como valores, motivações sociais e relações inter-pessoais. Podemos considerar a nossa infância como a etapa vital em que a paisagem de formação se articulou plenamente. Recordamos à família funcionando de distinta maneira que no dia de hoje; também se modificou nossa concepção da amizade, do companheirismo e, em geral, das relações inter-pessoais. Os estratos sociais tinham, naquela época, uma definição diferente e também variou o que se devia fazer e o que não (a normativa da época), os ideais pessoais e grupais. Em outras palavras: os objetos intangíveis que constituíram nossa paisagem de formação, modificaram-se. Entretanto, a paisagem de formação se segue expressando em nossa conduta como um modo de ser e de nos mover entre as pessoas e as coisas. Essa paisagem também é um tom afetivo general e uma “sensibilidade” de época não concordante com a atual.</w:t>
      </w:r>
    </w:p>
    <w:p>
      <w:pPr>
        <w:pStyle w:val="Normal"/>
        <w:rPr/>
      </w:pPr>
      <w:r>
        <w:rPr/>
        <w:t>Devemos considerar o “olhar” próprio e o dos outros, como determinantes importantes de nossa paisagem de formação. São numerosos os fatores que atuaram em nós para ir produzindo um comportamento pessoal com o passar do tempo, uma codificação sobre a base da qual damos respostas e nos ajustamos ao meio. O próprio olhar sobre o mundo e os olhares alheios sobre nós, atuavam pois como reajustes de conduta e graças a tudo isto se foi formando um comportamento. Hoje contamos com um enorme sistema de códigos cunhado naquela etapa de formação e o experimentamos como um “transfundo” biográfico ao qual responde nossa conduta aplicando-se a um mundo que, entretanto, mudou.</w:t>
      </w:r>
    </w:p>
    <w:p>
      <w:pPr>
        <w:pStyle w:val="Normal"/>
        <w:rPr/>
      </w:pPr>
      <w:r>
        <w:rPr/>
        <w:t>Numerosas condutas formam parte de nosso comportamento típico atual. A essas condutas podemos as entender como “táticas” que utilizamos para nos desenvolvermos no mundo. Muitas dessas táticas resultaram adequadas até agora, mas há outras que reconhecemos como inoperantes e até como geradoras de conflito. E tudo isto tem não pouca importância ao julgar a nossa própria vida em torno do tema da adaptação crescente. A estas alturas se está em condições de compreender as raízes de numerosas compulsões associadas a condutas iniciadas na paisagem de formação. Mas a modificação de condutas ligadas a valores e a uma determinada sensibilidade, dificilmente possa realizar-se sem tocar a estrutura de relação global com o mundo em que se vive atualmente.</w:t>
      </w:r>
    </w:p>
    <w:p>
      <w:pPr>
        <w:pStyle w:val="Heading2"/>
        <w:rPr/>
      </w:pPr>
      <w:r>
        <w:rPr/>
        <w:t>5. O sistema de detecção, registro e operação.</w:t>
        <w:br/>
        <w:t>Sentidos, imaginação, memória, consciência</w:t>
      </w:r>
    </w:p>
    <w:p>
      <w:pPr>
        <w:pStyle w:val="Normal"/>
        <w:rPr/>
      </w:pPr>
      <w:r>
        <w:rPr/>
        <w:t>As três vias experiênciais que mencionássemos de começo (a sensação, a imagem e a lembrança), devem ser estudadas mais cuidadosamente.</w:t>
      </w:r>
    </w:p>
    <w:p>
      <w:pPr>
        <w:pStyle w:val="Normal"/>
        <w:rPr/>
      </w:pPr>
      <w:r>
        <w:rPr/>
        <w:t>Sem sensação, não há dor, não há prazer. A imaginação é necessária que seja registrada. Sem este registro não podemos falar de imaginação. Se registrarmos o trabalho da imaginação é porque esta chega ao ponto de registro como sensação. A dor também se abre passo através da memória. O registro desta dor que se abre passo da memória é possível graças a que a memória se expressa como sensação. Trate-se de imaginação ou trate-se de memória, tudo é detectado como sensação. A dor não está na imaginação, a dor não está na memória, a dor está na sensação a qual se reduz todo impulso. Tem-se memória de algo, porque se registra esse fato; imagina-se sobre algo, porque se registra esse fato. De tal modo que é esse registro, essa sensação, a que nos dá informação sobre o que se memoriza, sobre o que se imagina. É claro que para não confundirmos as coisas vamos distinguir entre a sensação propriamente tal (aquela que provém dos sentidos), de outras sensações (que não provêm dos sentidos), tais como as que provêm da memória ou as que provêm da imaginação. A estas duas últimas não vamos chamar sensação para que não nos confunda a descrição.</w:t>
      </w:r>
    </w:p>
    <w:p>
      <w:pPr>
        <w:pStyle w:val="Normal"/>
        <w:rPr/>
      </w:pPr>
      <w:r>
        <w:rPr/>
        <w:t>Mas se formos reduzir as coisas a seus últimos elementos, comprovamos que uma imagem e um dado mnêmico chegam a algo que as registra como sensação. Dizemos que se registra a atividade destes sentidos, dizemos que se registra a atividade da memória, que se registra a atividade da imaginação. Ao dizer “registro”, fazemos distinções entre uma chegada por uma via ou uma chegada por outra via. E anotamos que há “algo” que registra. Sem este “algo” que registra, não podemos falar do registrado. E o que registra deve ter também sua constituição. Certamente teremos também dele, sensação. Estamos falando do registro da entidade que registra e a esta entidade a chamamos “consciência”.</w:t>
      </w:r>
    </w:p>
    <w:p>
      <w:pPr>
        <w:pStyle w:val="Normal"/>
        <w:rPr/>
      </w:pPr>
      <w:r>
        <w:rPr/>
        <w:t>Esse aparelho que registra está em movimento e as atividades que ele registra também são móveis. Entretanto, tem certa unidade. Às vezes se identifica a este aparelho com o eu. Mas o eu, a diferença da consciência, não parece estar constituído do começo mas sim se vai constituindo no ser humano. Por outra parte, do eu não se pode falar se não se fixam seus limites e parece que estes estão dados pela sensação do corpo. Este eu se deve ir constituindo no ser humano à medida que se constitui o conjunto das sensações do corpo... é obvio que a memória está no corpo, a imaginação está no corpo, os sentidos estão no corpo e o aparelho de registro de todo isso está no corpo e está ligado às sensações do corpo.</w:t>
      </w:r>
    </w:p>
    <w:p>
      <w:pPr>
        <w:pStyle w:val="Normal"/>
        <w:rPr/>
      </w:pPr>
      <w:r>
        <w:rPr/>
        <w:t>Como as sensações do corpo operam do nascimento (e ainda antes), já do começo se vai constituindo esta sensação geral do corpo a qual alguns identificam com o eu, mas em realidade se está falando da consciência como aparelho de registro. Digamos que muito na infância, muito perto do nascimento, não funciona o eu. Não se nasce com um eu. A identificação com o próprio eu se realiza à medida que as sensações do corpo se codificam graças ao aparelho de memória. Não há eu sem memória, e esta memória não pode funcionar se não há dados. Estes dados começam a articular-se à medida que a experiência se desenvolve. Estamos dizendo que uma criança não tem eu. Uma criança pode perceber um nós mas não sabe se seu corpo começa ou termina em um objeto. Uma criança não sabe se ele for eu ou se sua mãe for eu. Este eu vai-se articulando por acumulação de experiência.</w:t>
      </w:r>
    </w:p>
    <w:p>
      <w:pPr>
        <w:pStyle w:val="Normal"/>
        <w:rPr/>
      </w:pPr>
      <w:r>
        <w:rPr/>
        <w:t>Dizemos que todos os fenômenos e processos psíquicos estão no corpo, mas onde está o corpo? O corpo para o eu que se constituiu, está para fora dele e está para dentro dele. Quais são os limites do corpo? Os limites do corpo têm que ver com a sensação. Mas se a sensação se estendesse além do corpo quais seriam então os limites do corpo? Isto tem certa importância, porque se distinguirmos como limite do corpo o tato externo, por exemplo, o corpo termina onde termina o tato externo. O corpo começa lá onde se registram sensações sobre a pele. Mas poderia acontecer que não se tivesse limite tátil, que a temperatura dessa pele estivesse ao mesmo nível térmico que o meio que rodeia a essa pele, então não se saberia exatamente quais são os limites desse corpo; até onde chega esse corpo. Conhecemos muitas ilusões sensoriais e sabemos que quando uma pessoa se tende relaxadamente e a temperatura ambiente é uma temperatura muito aproximada da temperatura da pele, experimenta-se a sensação de que o corpo se aumenta, não porque esteja ocorrendo um fenômeno extraordinário, justamente o contrário, está acontecendo a ilusão de ampliação do corpo porque não há limite do corpo e não o há porque a temperatura dessa pele com esse meio é a mesma. Assim é que conforme se coloquem limites às sensações, constitui-se a sensação do próprio corpo.</w:t>
      </w:r>
    </w:p>
    <w:p>
      <w:pPr>
        <w:pStyle w:val="Normal"/>
        <w:rPr/>
      </w:pPr>
      <w:r>
        <w:rPr/>
        <w:t>Dizemos que uma das vias da dor é a via da sensação. E ao falar de sensação nos estamos referindo já a isto que se percebe mediante certos aparelhos de que dispõe o corpo. Vejamos. Tenho a sensação de um objeto externo. Mas tenho também a sensação de uma dor interna. A sensação dessa dor interna onde está? Certamente a registro nesse aparelho do qual falávamos no princípio. Mas onde está a sensação? A sensação parece estar no interior de meu corpo. E quando vejo o objeto externo onde está a sensação? A sensação também está no interior de meu corpo. E o que faz distinguir ao objeto que está no interior e ao objeto que está no exterior? Não por certo a sensação, já que tanto a sensação do que ocorre fora como do que ocorre dentro, é registrada em meu interior. Não posso registrar uma sensação do que há fora, fora de meu corpo. Tenho que registrar as sensações (trate-se de objetos externos ou de objetos internos), dentro de meu corpo. Mas digo entretanto, que um objeto que percebo está fora. E como digo de um objeto que percebo que “está fora” e de outro que “está dentro” se de todos os modos o registro sempre estiver dentro? Deve haver algum funcionamento particular da estrutura que permita estabelecer essas distinções.</w:t>
      </w:r>
    </w:p>
    <w:p>
      <w:pPr>
        <w:pStyle w:val="Normal"/>
        <w:rPr/>
      </w:pPr>
      <w:r>
        <w:rPr/>
        <w:t>Eu recordo um trabalho que estive efetuando, onde registro a lembrança desse acontecimento? Registro-o em meu interior. Imagino um trabalho que vou efetuar imediatamente ou que vou efetuar no futuro, onde registro isso que vou fazer? Registro-o em meu interior, por certo. Mas os acontecimentos que aparecem em minha tela de representação aparecem como “fora”. Estou recordando, percebendo, ou imaginando atividades que parecem ocorrer fora. A representação interna que tenho de todo isso, se me apresenta como se ocorresse no mundo externo.</w:t>
      </w:r>
    </w:p>
    <w:p>
      <w:pPr>
        <w:pStyle w:val="Normal"/>
        <w:rPr/>
      </w:pPr>
      <w:bookmarkStart w:id="4" w:name="I200601081130"/>
      <w:bookmarkEnd w:id="4"/>
      <w:r>
        <w:rPr/>
        <w:t>Se agora observo onde registro estas imagens (sejam próprias da imaginação ou sejam próprias da memória), vejo que as registro em uma espécie de “tela”, em uma espécie de “espaço” de representação. E este espaço de representação está em meu interior. Se fecho os olhos e me recordo algo, observo que isto que recordo se dá em uma espécie de tela, em um espaço de representação. E o que estou fazendo então com tudo isto que passa dentro, com respeito aos objetos e aos acontecimentos que acontecem no exterior? Certamente estou fazendo algo distinto do que acontece no exterior. Direi que o “reflito”, direi que o “traduzo”, direi o que queira, mas em todos os casos estou fazendo operações em meu interior que algo têm que ver com fenômenos que não lhe são próprios... Como funcione toda esta maquinaria, é questão de estudo detido.</w:t>
      </w:r>
    </w:p>
    <w:p>
      <w:pPr>
        <w:pStyle w:val="Normal"/>
        <w:rPr/>
      </w:pPr>
      <w:r>
        <w:rPr/>
        <w:t>No que se pode diferenciar uma sensação que atribuo a um objeto do mundo externo e uma sensação que atribuo a um objeto do mundo interno? Às sensações em si mesmos, ou a certos limites que o corpo põe a estes mundos?</w:t>
      </w:r>
    </w:p>
    <w:p>
      <w:pPr>
        <w:pStyle w:val="Normal"/>
        <w:rPr/>
      </w:pPr>
      <w:r>
        <w:rPr/>
        <w:t>Devemos reconhecer que há certa relação entre as sensações que tenho do mundo externo, as lembranças que tenho do mundo externo e a imaginação que tenho do mundo externo. Não podemos dizer levianamente que todo aquilo seja ilusão. Não é ilusão pela simples razão de que se pensar em um objeto e logo me mobilizo para esse objeto e tenho a sensação desse objeto, há algo que concorda entre o que recordei que objeto, entre o que imaginei que objeto e o que agora percebo do objeto. É evidente que eu posso memorizar esse objeto, logo abrir os olhos e me encontrar com o objeto. Formas mais, formas menos, cores mais ou menos, distâncias mais ou menos, mas posso me encontrar com tudo aquilo. É mais, posso lhe dizer a alguém que há um objeto lá e este alguém representar ou encontrar o objeto. Quer dizer, há alguma coisa que concorda, deformada ou não. Mas está claro também que poderia ser, por exemplo, daltônico e perceber esse objeto que é de uma cor como se fora de outro. Assim é que embora há acordo entre todas estas funções, também pode haver acordo de ilusões. Para nós é importante compreender como é possível que concordem funções tão heterogêneas porque de algum modo concordam e o fazem graças a esse aparelho coordenador e processador de todos esses diferentes dados. É evidente que estes sinais estão coordenados entre si e há uma consciência que as coordena. Entre as funções da consciência aparece o eu que registro como o ponto de decisão de minhas atividades no mundo externo e de certas atividades que regulo voluntariamente em meu mundo interno. O eu está no corpo. Mas, como está no corpo esse eu? Está no corpo como uma localização física, ou este eu se foi constituindo por uma massa de experiência, uma soma de experiência?; ou talvez este eu é uma estrutura que se articula pelos distintos sinais que chegam a um determinado ponto? Pode ser que este eu que coordena comece a coordenar depois de contar com uma massa informativa crítica, porque se esta massa não se formou ainda, o eu não aparece e o mesmo corpo é confundido.</w:t>
      </w:r>
    </w:p>
    <w:p>
      <w:pPr>
        <w:pStyle w:val="Normal"/>
        <w:rPr/>
      </w:pPr>
      <w:r>
        <w:rPr/>
        <w:t>Vamos estudar por partes como é isto das sensações que se registram no exterior do corpo e no interior do corpo.</w:t>
      </w:r>
    </w:p>
    <w:p>
      <w:pPr>
        <w:pStyle w:val="Normal"/>
        <w:rPr/>
      </w:pPr>
      <w:r>
        <w:rPr/>
        <w:t>Temos um esquema aonde aparece esta estrutura a que chegam impulsos e da que saem respostas. Estes impulsos que chegam, fazem-no a um determinado aparelho que os detecta. Este aparelho detector de impulsos, é o aparelho de sentidos. Este aparelho recenseia dados do mundo externo e também do interno. Os dados chegam a este aparelho, mas além disso percebo que estes dados podem ser re-atualizados ainda quando não estiverem chegando neste momento. Digo então que esses dados que chegam a esse ponto de registro, também simultaneamente chegam a um aparelho que os armazena. Esses dados são armazenados. Trate-se de dados do meio externo ou trate-se do meio interno, estes dados que chegam são armazenados. Ali onde tenha registro desses dados, simultaneamente sofri a gravação dos mesmos e isto me põe em condições de extrair agora dados anteriores. Tudo isto ocorre ante sentidos que têm distintas localizações físicas e que estão em contínuo movimento mas que têm relações entre si e que não estão absolutamente compartimentados. Assim é que quando a gente detecta algo, aos outros sentidos lhes ocorrem modificações. Se se perceber através ou por meio dos olhos é graças a que o sentido do olho está em movimento (não simplesmente em movimento físico externo muscular para localizar a fonte de luz), está em atividade. O olho não fica em atividade simplesmente ao receber a luz. O sentido do olho está em movimento, está em atividade e se produz nele uma variação quando chega um impulso. Todos os outros sentidos também estão em atividade e quando o olho percebe um fenômeno externo a ele, nos outros sentidos se produzem também variações em seus movimentos.</w:t>
      </w:r>
    </w:p>
    <w:p>
      <w:pPr>
        <w:pStyle w:val="Normal"/>
        <w:rPr/>
      </w:pPr>
      <w:r>
        <w:rPr/>
        <w:t>Isto que está passando nos sentidos externos, está passando também nos sentidos internos. Os sentidos internos estão em atividade também, de maneira que pode muito bem acontecer que alguém esteja percebendo com o olho um objeto e que também esteja percebendo internamente uma dor de estômago. E este perceber com o olho o objeto, simultaneamente a perceber com sentidos internos a dor de estômago, faz que essa informação vá a memória simultaneamente. Exemplificando. Chego a uma cidade e todo me sai mal. Logo recordo essa cidade e o que digo dessa cidade? Digo que “essa é uma cidade desastrosa”. E por quê digo que essa é uma cidade desastrosa? Porque me foi mal nessa cidade. E o que é isso de que “me foi mal?”. É simplesmente pelas percepções que tive?, ou uma quantidade de situações em que estive, uma quantidade de registros de outra natureza que não são os perceptuais externos? Sem dúvida que estiveram trabalhando outros registros, outras sensações internas. Certamente é o que acontece, não com aquela cidade desagradável. Parece que quando registro algo o gravo e se o registro simultaneamente com os dados de outros sentidos o gravo também em simultaneidade. Parece que de contínuo se está recebendo informação de todos os sentidos e de contínuo se está gravando toda essa informação. E parece que se condiciona e se engancha essa informação de um sentido com a informação de outro sentido.</w:t>
      </w:r>
    </w:p>
    <w:p>
      <w:pPr>
        <w:pStyle w:val="Normal"/>
        <w:rPr/>
      </w:pPr>
      <w:r>
        <w:rPr/>
        <w:t>Às vezes, ao captar-se certas fragrâncias pelo olfato, a memória evoca situações visuais completas. E o que tem que ver o olfato com todas essas situações visuais? É óbvio que estão encadeados os sentidos entre si. Às vezes, quando um sentido fica em marcha os outros baixam seu nível de atividade. Quando todos os sentidos estão sendo bombardeados, há problema para o registro. Mas quando se coloca atenção (e já veremos que é isto da “atenção”) sobre um sentido, os outros sentidos tendem a aquietar-se. É como se todos os sentidos estivessem fazendo ruído em seu varrido e estivessem alertando a esse eu. Como se todos os sentidos estivessem em busca. Então, quando um sinal chega a um sentido, todos os outros tendem a aquietar-se. Os sentidos ainda quando não perceberem nenhum dado externo estão em movimento e estão produzindo seu ruído, estão dando informação deles mesmos. Há um fundo de ruído que vai baixando à medida que os sentidos se especializam em uma determinada área de percepção.</w:t>
      </w:r>
    </w:p>
    <w:p>
      <w:pPr>
        <w:pStyle w:val="Normal"/>
        <w:rPr/>
      </w:pPr>
      <w:r>
        <w:rPr/>
        <w:t>E a memória o que faz? Toma dados dos sentidos e toma dados das operações daquele aparelho de registros também. Eu recordo, por exemplo, as operações mentais que estive fazendo: primeiro tenho sensação das mesmas operações mentais, posso falar de minhas operações mentais porque tenho sensação delas. Tenho sensação de minhas operações, essas são sensações internas, tão sensações como uma dor de estômago. Estamos tomando certas precauções e estamos discutindo com determinadas posturas que circulam por aí, posturas que supõem que as operações mentais nada têm que ver com o corpo, porque o corpo tem que ver com as operações do aparelho digestivo, ou com o que os olhos percebem e quando se fala das coisas do “espírito” a estas coisas não tem que relacioná-las com o corpo (?). Estamos discutindo com os que supõem que há um espírito que nada tem que ver com o corpo. E se houver um espírito que nada tem que ver com o corpo e é ele o que realiza estas operações, quem registra essas operações?, onde se registram essas operações? e como se evocam logo essas operações? Se se fala de um espírito será porque tenho registro desse espírito e se tenho registro desse espírito é porque algo pode ser impressionado por esse espírito. E se não tenho sensação desse espírito não posso falar dele.</w:t>
      </w:r>
    </w:p>
    <w:p>
      <w:pPr>
        <w:pStyle w:val="Normal"/>
        <w:rPr/>
      </w:pPr>
      <w:r>
        <w:rPr/>
        <w:t>Há outros que pensam que o aparelho psíquico é uma soma de sensações, como se não houvesse outros aparelhos complicados e delicados que coordenassem estas sensações, que as fizessem funcionar em estrutura. Com eles também se discutiu em seu momento, com aqueles que acreditavam que as atividades da mente eram simples soma de sensações. É muito distinto dizer que do trabalho dos sentidos, da memória e da imaginação tenho sensações, que dizer que eles sejam sensação. Há distinções entre eles e há funções muito diferentes com que cumprem os aparelhos de sentido e os aparelhos de representação. De maneira que esse pensamento tosco, sensualista, não é exatamente do qual participamos. Tampouco participamos desse outro pensamento esquisito que fala do “espírito” como se houvesse uma entidade que não tivesse que ver com os registros nem com as sensações. Há quem fala da mente, da dor da mente, porque a dor do corpo nada tem que ver com eles. E esta dor da mente, como é que se experimenta? Experimenta-se no espírito, dizem, assim como as sensações artísticas se experimentam no espírito. E quem é esse cavalheiro (o “espírito”) que realiza tantas operações fora do corpo, e como tenho eu os dados desse cavalheiro?</w:t>
      </w:r>
    </w:p>
    <w:p>
      <w:pPr>
        <w:pStyle w:val="Normal"/>
        <w:rPr/>
      </w:pPr>
      <w:r>
        <w:rPr/>
        <w:t>Por “aparelhos” entendemos à estrutura dos sentidos, a estrutura de memória e a estrutura de consciência com seus distintos níveis. Estes aparelhos trabalham integradamente e a conexão que há entre eles se efetua mediante impulsos que, a sua vez, vão sofrendo distribuições, traduções e transformações.</w:t>
      </w:r>
    </w:p>
    <w:p>
      <w:pPr>
        <w:pStyle w:val="Heading3"/>
        <w:rPr/>
      </w:pPr>
      <w:r>
        <w:rPr>
          <w:lang w:val="pt-BR"/>
        </w:rPr>
        <w:t>A. Sentidos</w:t>
      </w:r>
    </w:p>
    <w:p>
      <w:pPr>
        <w:pStyle w:val="Normal"/>
        <w:rPr/>
      </w:pPr>
      <w:r>
        <w:rPr/>
        <w:t>O aparelho de sentidos encontra sua origem em um tato primitivo que se foi especializando. Os sentidos químicos (gosto e olfato) trabalham com partículas que produzem certas transformações químicas e como resultado entregam o dado. O sentido mecânico (tato) que funciona por pressão e temperatura. Os sentidos internos de cenestesia e cenestesia, funcionam às vezes quimicamente e às vezes mecanicamente. Tem-se o registro do que acontece no intra-corpo também por pressão, por temperatura e por transformações e reações químicas. Aos sentidos do ouvido e a vista os conhecemos como sentidos físicos. O ouvido funciona por percussão, a vista vai recebendo fisicamente uma ação vibratória.</w:t>
      </w:r>
    </w:p>
    <w:p>
      <w:pPr>
        <w:pStyle w:val="Normal"/>
        <w:rPr/>
      </w:pPr>
      <w:bookmarkStart w:id="5" w:name="I200601081400"/>
      <w:bookmarkEnd w:id="5"/>
      <w:r>
        <w:rPr/>
        <w:t>Nos sentidos internos, o cenestésico proporciona a informação do intra-corpo. Sabemos que há numerosos organúsculos, numerosos órgãos pequenos do intra-corpo, que tomam amostras químicas, amostras térmicas, amostras de pressão. Também a detecção da dor joga um papel importante. Quase todos os sentidos, quando chegam a um certo ponto de tolerância nos dão um registro de dor. Poderia pensar-se que há um aparatinho especializado na detecção da dor, mas a realidade é que todos os sentidos quando chegam a certo limite de tolerância nos arrojam sensações dolorosas. Estas sensações são as que imediatamente põem em marcha uma atividade da estrutura para provocar o rechaço, a eliminação destas sensações intoleráveis. Assim que a sensação que se capta em algum sentido está imediatamente ligada à atividade do rechaço do doloroso. O trabalho dos centros é detectado cenestesicamente, internamente, como assim também os distintos níveis de trabalho da consciência. Também se pode experimentar a sensação de sonho, a sensação de cansaço. A cenestesia é um sentido extremamente importante e ao qual tem-se dado muito pouca atenção. O sentido interno, logo se especializa e se diferencia entre cinestesia e cenestesia. Quando a vigília baixa em seu nível de trabalho, quando baixa o nível de consciência, este sentido interno aumenta sua emissão de impulsos.</w:t>
      </w:r>
    </w:p>
    <w:p>
      <w:pPr>
        <w:pStyle w:val="Normal"/>
        <w:rPr/>
      </w:pPr>
      <w:r>
        <w:rPr/>
        <w:t>Como os sentidos estão trabalhando em dinâmica e em estrutura, todos eles estão em busca, e estão fazendo um varrido e produzindo um fundo de ruído na informação. Mas quando uma pessoa dorme e fecha as pálpebras, não é que desapareça absolutamente o contato com o mundo externo mas sim baixa grandemente o fundo de ruído e ao baixar a informação do mundo externo aumenta relativamente a informação dos sentidos internos. Não podemos dizer com exatidão se é que aumentam os impulsos internos quando baixa o nível de consciência, ou é que ao baixar o nível de consciência baixa também o trabalho dos sentidos externos, mas fica em evidência o trabalho dos sentidos internos. Ao baixar o nível de consciência se manifestam os impulsos do mundo interno com maior intensidade.</w:t>
      </w:r>
    </w:p>
    <w:p>
      <w:pPr>
        <w:pStyle w:val="Normal"/>
        <w:rPr/>
      </w:pPr>
      <w:r>
        <w:rPr/>
        <w:t>Estes sentidos internos não estão localizados na cara, como quase todos os outros, nem estão localizados pontualmente, nem pode-se dirigi-los com precisão. Eles estão invadindo tudo e subministrando seus dados sem nenhuma voluntariedade de nossa parte. A gente pode, por exemplo, fechar os olhos e fazer desaparecer essa percepção que estava chegando ao olho. A gente pode dirigir o olho em uma direção ou outra, mas a gente não pode fazer o mesmo com os sentidos internos. Pode-se atender melhor a determinadas sensações internas, mas estes aparelhos sensoriais internos não têm essa mobilidade e não podem tampar-se. Assim é que têm um caráter de localização não pontual por uma parte e não têm mobilidade tampouco, não pode-se dirigi-los como aos outros sentidos. Dentro dos sentidos internos se distingue o sentido cinestésico, do qual dizemos que subministra dados de movimentos, de posturas corporais, de equilíbrio e desequilíbrio físico.</w:t>
      </w:r>
    </w:p>
    <w:p>
      <w:pPr>
        <w:pStyle w:val="Normal"/>
        <w:rPr/>
      </w:pPr>
      <w:r>
        <w:rPr/>
        <w:t>Assim é que aqui temos esta soma de aparelhos em dinâmica, que vão subministrando dados do mundo externo e do mundo interno. Os rastos desta informação interna e externa e também os rastos das operações mesmas da consciência em seus distintos níveis de trabalho, vão receber-se no aparelho de memória.</w:t>
      </w:r>
    </w:p>
    <w:p>
      <w:pPr>
        <w:pStyle w:val="Normal"/>
        <w:rPr/>
      </w:pPr>
      <w:r>
        <w:rPr/>
        <w:t>A estrutura psíquica (a consciência), vai coordenar dados dos sentidos e gravações de memória.</w:t>
      </w:r>
    </w:p>
    <w:p>
      <w:pPr>
        <w:pStyle w:val="Normal"/>
        <w:rPr/>
      </w:pPr>
      <w:r>
        <w:rPr/>
        <w:t>Como temos dito antes, não simplesmente chega o dado a um aparelho que o percebe e que está inativo, mas sim chega o dado a um aparelho que está em movimento. Este dado que chega ao aparelho que está em movimento configura a percepção. De maneira que a sensação é um átomo teórico, mas em realidade o que se dá é este dado que chega a um sentido que está em movimento e que é configurado e estruturado. A isto chamamos “percepção” que é a sensação mais a atividade do sentido. O registro é então uma estruturação que faz o sentido com o dado e não o dado simplesmente.</w:t>
      </w:r>
    </w:p>
    <w:p>
      <w:pPr>
        <w:pStyle w:val="Heading3"/>
        <w:rPr/>
      </w:pPr>
      <w:r>
        <w:rPr>
          <w:lang w:val="pt-BR"/>
        </w:rPr>
        <w:t>B. Características comuns a todos os sentidos</w:t>
      </w:r>
    </w:p>
    <w:p>
      <w:pPr>
        <w:pStyle w:val="Normal"/>
        <w:rPr/>
      </w:pPr>
      <w:r>
        <w:rPr/>
        <w:t>a) Todos efetuam atividades de abstração e de estruturação de estímulos segundo suas aptidões. Estamos dizendo que o sentido elimina muitos dados que chegam a ele e configura outros dados que não chegam até ele. Considerando alguns exemplos sobre a percepção do olho da rã, recordarão que este bichinho unicamente tinha a percepção de que havia outro ser vivo diante dele quando aparecia uma forma determinada (curva e abombachada), e quando essa forma tinha além movimentos; e que se não aparecia essa forma mas tinha movimento, ou à inversa, não se produzia registro no aparelho de detecção deste bichinho. Se recordarem isso, compreenderão a que nos estamos referindo quando falamos de abstração que faz o sentido e, além disso, estruturação que faz o sentido. E desta estruturação de distintos dados surge a percepção.</w:t>
      </w:r>
    </w:p>
    <w:p>
      <w:pPr>
        <w:pStyle w:val="Normal"/>
        <w:rPr/>
      </w:pPr>
      <w:r>
        <w:rPr/>
        <w:t>b) Todos os sentidos estão em contínuo movimento. São como radares que estão varrendo distintas faixas, do qual também se tem provas experimentais.</w:t>
      </w:r>
    </w:p>
    <w:p>
      <w:pPr>
        <w:pStyle w:val="Normal"/>
        <w:rPr/>
      </w:pPr>
      <w:r>
        <w:rPr/>
        <w:t>c) Todos trabalham em uma faixa de acordo a um tom particular que deve ser alterado pelo estímulo. Quer dizer, todo sentido está em movimento em um determinado tom. Quando surge a percepção é porque tem-se feito variar o tom desse sentido. Vocês recordam os experimentos com o nervo óptico da rã que sempre estava ciclando a um pulso por segundo e quando chegava o estímulo nervoso começava a ciclar a maior velocidade. O sentido estava em movimento. Para que se produza a percepção, é necessário que o estímulo apareça entre limiares sensoriais. O sentido está pulsando, mas se o estímulo que chega não tem suficiente energia não é percebido. Se ultrapassar a potência de tolerância, não é percebido como sensação ou percepção desse próprio sentido, mas sim como dor. Estes limiares têm mobilidade. Os limiares também se expandem ou se contraem. Assim é que, normalmente, quando certas atividades internas tais como a da atenção se referem a um sentido, seu limiar tende a dilatar-se e os limiares dos outros sentidos tendem a contrair-se. Quando os sentidos internos trabalham plenamente ampliando suas faixas de percepção, os sentidos externos tendem a reduzir suas faixas. Quando a atenção está posta nos sentidos externos as faixas, os limiares de percepção interna, tendem a contrair-se. Assim, para que haja percepção, é necessário que o estímulo apareça entre limiares sensoriais. Um limiar mínimo por debaixo do qual não se percebe e um limiar de máxima tolerância que quando é ultrapassado produz irritação sensorial ou saturação, ou o que genericamente designamos como “dor”. Em caso que exista fundo de ruído proveniente do mesmo sentido ou de outros sentidos; ou que exista um fundo de ruído proveniente de memória, que está subministrando dados enquanto se está percebendo; ou que exista fundo de ruído porque consciência em geral está subministrando dados, o estímulo deve aumentar sua intensidade para que seja registrado e sem ultrapassar o limiar máximo para que não haja saturação e bloqueio sensorial. Quando um senhor está divagando, sonhando acordado e suas imagens estão ocupando seu campo de consciência, o estímulo que aparece deve incrementar sua atividade para que seja detectado. De todas maneiras, quando se está divagando ou sonhando acordado, a atividade cenestésica interna está aumentando. Portanto estão baixando as faixas de percepção externa. É necessário então que aumentemos a atividade do mundo externo e, por exemplo, dizer: “desperte, amigo!”. Quando se ultrapassa o limiar máximo, ou há bloqueio sensorial, é imprescindível fazer desaparecer o ruído de fundo para que o sinal chegue ao sentido. Outro caso é o estabelecido na lei de diminuição do estímulo constante por adaptação de limiar. Quer dizer, esta roupa que levamos posta em cima, de começo nos dá um registro de sensação tátil, mas passa o tempo e já não sentimos esta roupa. Não só porque nos temos distraído do problema da roupa e estamos em outra coisa, não só por isso, mas também porque esse estímulo constante baixa em intensidade. À medida que passa o tempo o estímulo constante baixa para a percepção. Assim quando um estímulo está dentro do limiar mas se faz constante, o limiar se acomoda a ele para deixá-lo em seu limite e não seguir tendo registro que perturbaria outras atividades do aparelho. De maneira que temos numerosos estímulos, mas quando os estímulos se fazem constantes os limiares dos sentidos se acomodam para que desapareça o fundo de ruído. Se não, nosso bombardeio de percepções seria constante e contaríamos com um fundo de ruído tal que poderia haver muito pouca distinção entre as novas percepções que aparecessem. Assim é que a percepção se verifica entre faixas, limiares mínimos e máximos de tolerância. Estes limiares estão em contínua mobilidade. Quando existem estímulos constantes que aparecem dentro dessas faixas, estas se acomodam para que diminua a percepção desse estímulo. A isso chamamos lei de diminuição do estímulo constante por adaptação de limiar.</w:t>
      </w:r>
    </w:p>
    <w:p>
      <w:pPr>
        <w:pStyle w:val="Normal"/>
        <w:rPr/>
      </w:pPr>
      <w:r>
        <w:rPr/>
        <w:t>d) Todos os sentidos trabalham entre limiares e limites de tolerância que admitem variações segundo educação e segundo necessidades metabólicas (em realidade é ali onde se encontra a raiz da existência sensorial). As características de variabilidade são importantes para distinguir os erros sensoriais.</w:t>
      </w:r>
    </w:p>
    <w:p>
      <w:pPr>
        <w:pStyle w:val="Normal"/>
        <w:rPr/>
      </w:pPr>
      <w:r>
        <w:rPr/>
        <w:t>e) Todos os sentidos traduzem as percepções a um mesmo sistema de impulsos. Estes impulsos são os que vão ser distribuídos de distintas maneiras. Não queremos nos colocar na questão fisiológica mas anotemos que todos os sentidos traduzem as percepções a um mesmo sistema de impulsos. A isto chamamos homogeneidade dos impulsos dos distintos sentidos. Assim é que por um lado vejo, por outro lado ouço, por outro lado gosto, mas tudo isto de ouvir, gostar, ver, etc., tudo isto é traduzido a um mesmo sistema de impulso homogêneo. Trabalha-se com o mesmo tipo de impulso. Não vão sons pelo interior da cabeça, nem vão imagens visuais, nem tampouco vão sensações gustativas e olfatórias.</w:t>
      </w:r>
    </w:p>
    <w:p>
      <w:pPr>
        <w:pStyle w:val="Normal"/>
        <w:rPr/>
      </w:pPr>
      <w:r>
        <w:rPr/>
        <w:t>f) Todos têm localizações físicas, localizações terminais físicas, precisas ou difundidas conectadas com um sistema que os coordena. Todos os sentidos têm localizações terminais nervosas, precisas ou difundidas, sempre conectadas ao sistema nervoso central e ao sistema periférico ou autônomo, de onde opera o aparelho de coordenação.</w:t>
      </w:r>
    </w:p>
    <w:p>
      <w:pPr>
        <w:pStyle w:val="Normal"/>
        <w:rPr/>
      </w:pPr>
      <w:r>
        <w:rPr/>
        <w:t>g) Todos os sentidos se encontram vinculados com o aparelho de memória geral do organismo.</w:t>
      </w:r>
    </w:p>
    <w:p>
      <w:pPr>
        <w:pStyle w:val="Normal"/>
        <w:rPr/>
      </w:pPr>
      <w:r>
        <w:rPr/>
        <w:t>h) Todos os sentidos apresentam registros próprios, dados pela variação do tom ao apresentar o estímulo.</w:t>
      </w:r>
    </w:p>
    <w:p>
      <w:pPr>
        <w:pStyle w:val="Normal"/>
        <w:rPr/>
      </w:pPr>
      <w:r>
        <w:rPr/>
        <w:t>Todos os sentidos podem cometer erros na percepção do dado. Estes erros podem provir do bloqueio do sentido, por exemplo, por irritação sensorial. Irritamos a um sentido, vamos ao limiar de tolerância e a percepção que temos sobre o dado que irrita ao sentido é uma percepção fortemente modificada, que nada tem que ver com o objeto. Assim que estes erros podem provir do bloqueio do sentido por irritação sensorial, mas também por falta ou deficiência do sentido. Vocês reconhecem as miopias, as surdezes, etc. Também por falta de intervenção de outro ou outros sentidos que ajudam a dar parâmetros, que ajudam a dar referências à percepção. Por exemplo, ouça-se algo aparentemente longínquo e ao ver o objeto em questão, o começa a escutar de outro modo diferente. Este é um caso muito freqüente de ilusão auditiva. Acredita-se que o objeto está longe, mas unicamente quando se o vê e se o localiza visualmente, se reacomoda a percepção. Como sabemos que todos os sentidos estão trabalhando em estrutura, então normalmente se estão recebendo dados, recebendo informação dos distintos sentidos. E com eles se vão configurando percepções sobre o mundo que nos rodeia. De maneira que assim que falham os parâmetros e temos só um dado sensorial, produz-se nesses casos a ilusão na percepção. Também existem erros da sensação ou da percepção motivados por agentes mecânicos. Tal é o caso de ver luz por pressão dos globos oculares. Em quase todos os sentidos acham-se exemplos de ilusões produzidas por ação mecânica.</w:t>
      </w:r>
    </w:p>
    <w:p>
      <w:pPr>
        <w:pStyle w:val="Heading3"/>
        <w:rPr/>
      </w:pPr>
      <w:r>
        <w:rPr>
          <w:lang w:val="pt-BR"/>
        </w:rPr>
        <w:t>C. Im</w:t>
      </w:r>
      <w:bookmarkStart w:id="6" w:name="I200601081900"/>
      <w:bookmarkEnd w:id="6"/>
      <w:r>
        <w:rPr>
          <w:lang w:val="pt-BR"/>
        </w:rPr>
        <w:t>aginação</w:t>
      </w:r>
    </w:p>
    <w:p>
      <w:pPr>
        <w:pStyle w:val="Normal"/>
        <w:rPr/>
      </w:pPr>
      <w:r>
        <w:rPr/>
        <w:t>É muito difícil diferenciar entre o estímulo que provindo de um sentido chega a um aparelho de registro, e a imagem que suscita, a imagem que acorda este estímulo. É bastante difícil distinguir entre o impulso do sentido e a imagem que corresponde a esse impulso. Não podemos dizer que a imagem e o impulso do sentido sejam o mesmo. Tampouco podemos distinguir, psicologicamente, as velocidades que tem o impulso interno e a velocidade que tem a imagem. É como se a imagem e o impulso fossem uma mesma coisa, quando em realidade não o são.</w:t>
      </w:r>
    </w:p>
    <w:p>
      <w:pPr>
        <w:pStyle w:val="Normal"/>
        <w:rPr/>
      </w:pPr>
      <w:r>
        <w:rPr/>
        <w:t>Ao considerar à imagem é necessário tomar algumas precauções. Em primeiro lugar, devemos reconhecer que as imagens não só se correspondem com os estímulos sensoriais, mas também se suscitam desde memória e, em segundo lugar, devemos estar sempre alerta ante a interpretação ingênua que faz aparecer à imagem como correspondente unicamente ao sentido visual.</w:t>
      </w:r>
    </w:p>
    <w:p>
      <w:pPr>
        <w:pStyle w:val="Normal"/>
        <w:rPr/>
      </w:pPr>
      <w:r>
        <w:rPr/>
        <w:t>Para alguns estudiosos primitivos destes assuntos, a imagem cumpriu com uma função de segundo grau na economia do psiquismo. Para eles, uma imagem é uma espécie de percepção degradada, uma percepção de segunda classe. Em outras palavras, que se um senhor olhe um objeto e logo fecha os olhos e evoca este objeto, observa que esta evocação que faz do objeto é de inferior qualidade à percepção. Com o olho percebe melhor e mais claramente um objeto que evocando-o. Essa lembrança, pelo resto, está tingido por uma quantidade de elementos estranhos que influem na confusão que se faz do objeto. Então, esta representação que se tem da apresentação do objeto, aparece como uma degradação, como uma queda da percepção. Compreendidas assim as coisas, aqueles estudiosos deixaram à imagem arquivada no inventário das secundariedades dos fenômenos do psiquismo. Tampouco tiveram muita claridade quanto a que as imagens não só correspondiam ao sentido visual mas também cada sentido era produtor de imagens correspondentes. E se acreditou, por último, que a imagem tinha que ver só com a memória e não que estava estreitamente ligada ao sentido.</w:t>
      </w:r>
    </w:p>
    <w:p>
      <w:pPr>
        <w:pStyle w:val="Normal"/>
        <w:rPr/>
      </w:pPr>
      <w:r>
        <w:rPr/>
        <w:t>Em realidade a imagem cumpre com numerosas funções. vamos precisar compreender a função da imagem para logo entender que esta imagem mobilizando-se, vai atuar sobre os centros e vai levar energia de um ponto a outro, produzindo transformações de soma importância para a economia do psiquismo. por agora, se os sentidos aparecerem para dar informação sobre os fenômenos do mundo externo ou interno, as imagens que acompanham às percepções dos sentidos não estão simplesmente para repetir os dados da informação recebida mas para mobilizar atividades com respeito ao estímulo que chega. Mas observemos isto em um exemplo cotidiano. Estou em minha casa e sonha o timbre. O timbre é um estímulo para mim que o percebo. Então, rapidamente salto da cadeira em que estou e vou abrir a porta. Ao dia seguinte soa o timbre e se trata do mesmo estímulo, mas em lugar de saltar da cadeira e ir abrir a porta fico na cadeira. No primeiro caso, estava eu contando com a espera de uma carta que devia trazer o carteiro essa manhã. No segundo caso estava esperando que o vizinho chamasse a minha porta para me pedir uma caçarola. Se em minha presença ou em minha copresença estava um dado ou estava outro, este estímulo em um caso ou em outro, limitou-se a mobilizar uma determinada imagem. No primeiro caso, o estímulo mobilizou a imagem do carteiro que estava esperando. Claro, eu estava em outra coisa e nesse momento não estava esperando ao carteiro. Certamente estava em outra coisa, mas ao chegar esse estímulo se mobilizou o conjunto de imagens com que eu de algum modo contava. Ao mobilizar-se estas imagens, eu saltei dessa cadeira e fui à porta. Mas no segundo caso contava com outro sistema de ideação e ao surgir o estímulo não mobilizou a imagem do carteiro, mobilizou a imagem do vizinho, entre outras coisas porque já recebi a carta que esperava no dia anterior. De maneira que ao surgir esta segunda imagem, meu corpo se mobilizou de outro modo, ou não se mobilizou.</w:t>
      </w:r>
    </w:p>
    <w:p>
      <w:pPr>
        <w:pStyle w:val="Normal"/>
        <w:rPr/>
      </w:pPr>
      <w:r>
        <w:rPr/>
        <w:t>Assim que esta coisa antiga, de que tudo funciona tão simplesmente por questões de estímulos e respostas que correspondem a esses estímulos, não é assim. Ainda quando em um circuito elementar como o do reflexo, em um arco reagente curto chega o estímulo e sem nenhuma voluntariedade sai a resposta, além de ficar em marcha uma resposta, imediatamente se gerou uma imagem que está produzindo também seu efeito. Assim é que sempre vai acompanhando à sensação, o surgimento de uma imagem. E o que mobiliza em realidade as atividades não é a percepção, mas a imagem.</w:t>
      </w:r>
    </w:p>
    <w:p>
      <w:pPr>
        <w:pStyle w:val="Normal"/>
        <w:rPr/>
      </w:pPr>
      <w:r>
        <w:rPr/>
        <w:t>vamos ver como esta imagem tem propriedades que estudamos quando falamos que a “tonicidade muscular” em que os músculos ficam em um determinado tom de atividade seguindo às imagens visuais. As imagens visuais vão em uma determinada direção e os músculos se acomodam nessa direção. É acaso o estímulo o que está movendo os músculos? De maneira nenhuma. É a imagem a que está movendo os músculos. Devemos reconhecer que determinadas imagens não só ativam nossa musculatura externa, mas também a musculatura interna e que numerosos fenômenos fisiológicos ficam em marcha. A imagem mobiliza fenômenos internos, o que produz atividade para o mundo externo, como se a função da imagem fora devolver energia ao mundo externo do qual chegaram as sensações.</w:t>
      </w:r>
    </w:p>
    <w:p>
      <w:pPr>
        <w:pStyle w:val="Normal"/>
        <w:rPr/>
      </w:pPr>
      <w:r>
        <w:rPr/>
        <w:t>Os sentidos internos têm que receber também informação do que vai passando nas atividades de minha consciência, porque se não tivesse informação do que acontece as atividades de minha consciência, eu não poderia dar continuidade a esses processos. Assim é que os sentidos internos estão captando não só dados viscerais, dados do intra-corpo, mas também estão captando também o que acontece minhas atividades e com as operações de minha consciência.</w:t>
      </w:r>
    </w:p>
    <w:p>
      <w:pPr>
        <w:pStyle w:val="Normal"/>
        <w:rPr/>
      </w:pPr>
      <w:r>
        <w:rPr/>
        <w:t>O “aparelho” formador de imagens funciona em distintos níveis de trabalho contribuindo a modificar a atividade não só desta consciência, deste coordenador, mas também dos aparelhos mesmos de informação da memória e da atividade dos centros.</w:t>
      </w:r>
    </w:p>
    <w:p>
      <w:pPr>
        <w:pStyle w:val="Normal"/>
        <w:rPr/>
      </w:pPr>
      <w:r>
        <w:rPr/>
        <w:t>Certamente que chegam dados do funcionamento da consciência, aos sentidos internos. A sua vez, a consciência também pode atuar para orientar aos sentidos em uma direção ou em outra e fazer que se atenda a uma faixa sensorial e se desatenda a outra. Essas, em realidade, são funções da consciência mais que funções dos sentidos. Devemos estudar isso quando tocarmos o tema da estruturação que efetua a consciência. Mas, de todos os modos, é bom advertir que os sentidos estão movidos pela atividade dos fenômenos que chegam até eles e também estão movidos pela direção que imprime o aparelho coordenador. Quando os sentidos não se limitam só a receber impressões do mundo externo ou interno, mas sim são intencionalmente direcionados, então estamos em presença do fenômeno de reversibilidade. É muito distinto sentir ruído, porque esse ruído se produz sem a participação de minha intenção, a ir procurar um determinado ruído. Quando estou procurando com meus sentidos uma determinada coisa, estou dirigindo a atividade do sentido a partir dos mecanismos do coordenador. E também, além de dirigir os sentidos, é muito distinto quando simplesmente percebo um dado a quando tenho consciência da percepção desse dado. Eu escuto o timbre e isso não me significa grande coisa. Mas quando escuto o timbre e este escutar o timbre é para mim conscientizado, no sentido que o isolo de uma massa indiferenciada de estímulos e lhe empresto atenção, então estou trabalhando não com a percepção de um estímulo indiferenciado, mas com a apercepção sobre esse estímulo. Há um trabalho então que não é de simples detecção e logo percepção, mas sim há um trabalho aonde lhe ponho atenção à percepção. A isso chamo “apercepção”. É mais, posso dispor a todos meus sentidos na direção da apercepção. Observam que é muito diferente o limitar-se a estar montado em uma massa de percepções, a estar em uma atitude aperceptiva. Nesta atitude todos os estímulos que vão chegando são registrados com atenção. Posso estar em uma atitude aborrecida e de todos os modos chegar os estímulos, ou posso estar em uma atitude atenta a que saltem os estímulos, como o caçador espera que salte a lebre. Posso estar muito atento esperando o surgimento de determinados estímulos e ainda quando os estímulos não surjam, estou em atitude aperceptiva. Ter em conta o mecanismo de reversibilidade vai ser importante para compreender o problema dos níveis de trabalho da consciência e para precisar alguns fenômenos ilusórios.</w:t>
      </w:r>
    </w:p>
    <w:p>
      <w:pPr>
        <w:pStyle w:val="Normal"/>
        <w:rPr/>
      </w:pPr>
      <w:r>
        <w:rPr/>
        <w:t>Estamos tentando destacar, entre outras coisas, que os sentidos não estão levando só informação do mundo externo, mas sim os sentidos trabalham muito complexamente, que são dirigidos em algumas de suas partes pela atividade da consciência. Não estão influindo sobre os sentidos simplesmente os fenômenos do mundo externo ou os fenômenos internos viscerais, mas sim a atividade da consciência vai influindo sobre o trabalho dos sentidos. Desde não ser isto Assim, não se explicaria que certas perturbações da consciência modificassem o registro que se tem do mundo externo. Exemplificando: dez pessoas distintas podem, sobre um mesmo objeto, ter uma percepção distinta (embora estejam colocadas à mesma distância, nas mesmas condições luminosas, etc.), porque determinou objetos que se emprestam para que a consciência projete sobre eles seu trabalho. Em realidade a consciência não projeta sobre os objetos seu trabalho; a consciência projeta sobre os sentidos seu trabalho e então modifica o sistema de percepção. A consciência pode projetar suas imagens sobre o aparelho de recepção, o aparelho de recepção pode devolver esta estimulação interna e então se pode ter o registro de que o fenômeno chegou do exterior. Se isto for Assim, então determinados funcionamentos da consciência podem modificar a estruturação que fazem os sentidos dos dados do mundo externo.</w:t>
      </w:r>
    </w:p>
    <w:p>
      <w:pPr>
        <w:pStyle w:val="Heading3"/>
        <w:rPr/>
      </w:pPr>
      <w:r>
        <w:rPr>
          <w:lang w:val="pt-BR"/>
        </w:rPr>
        <w:t>D. Memória</w:t>
      </w:r>
    </w:p>
    <w:p>
      <w:pPr>
        <w:pStyle w:val="Normal"/>
        <w:rPr/>
      </w:pPr>
      <w:r>
        <w:rPr/>
        <w:t>A memória tampouco está trabalhando isoladamente, como não estão trabalhando os sentidos, nem nenhum dos outros componentes do psiquismo. A memória está trabalhando também em estrutura. A memória, havemos dito em seu momento, tem por função gravar e reter dados provenientes dos sentidos, dados provenientes da consciência; e também a memória tem por função subministrar dados à consciência quando a consciência tem necessidade desses dados. O trabalho da memória dá referência à consciência para sua localização temporária entre os fenômenos. Sem este aparelho de memória, a consciência se encontraria com sérios problemas para se localizar aos fenômenos no tempo. Não saberia se este fenômeno se produziu antes ou depois e não poderia articular ao mundo em uma sucessão temporária.</w:t>
      </w:r>
    </w:p>
    <w:p>
      <w:pPr>
        <w:pStyle w:val="Normal"/>
        <w:rPr/>
      </w:pPr>
      <w:r>
        <w:rPr/>
        <w:t>É obrigado a que existem distintas faixas de memória e é obrigado a que existem também limiares de memória que a consciência pode se localizar-se no tempo. Certamente também é graças a memória que a consciência pode se localizar-se no espaço, já que de maneira nenhuma o espaço mental está desvinculado dos tempos de consciência, tempos que são subministrados por fenômenos que provêm de memória. Assim é que essas duas categorias de tempo espaço funcionam em consciência graças ao fornecimento de dados que dá memória. E a isto o pode ver mais devagar.</w:t>
      </w:r>
    </w:p>
    <w:p>
      <w:pPr>
        <w:pStyle w:val="Normal"/>
        <w:rPr/>
      </w:pPr>
      <w:r>
        <w:rPr/>
        <w:t>Assim como se fala de um átomo teórico de sensação, também se menciona um átomo teórico de reminiscência. Mas isto é teórico porque não existem nos fenômenos que se experimentam. O registrável é que em memória se recebem, processam-se e se ordenam dados provenientes dos sentidos e da consciência, em forma de gravações estruturadas. A memória vai recebendo dados dos sentidos, vai recebendo dados das operações da consciência, mas além disso vai ordenando estes dados e vai estruturando; vai fazendo um trabalho muito complexo de compilação e de ordenamento dos dados. Quando baixa o nível de consciência, a memória fica a ordenar todos os dados que em outro nível de consciência foram arquivados. Em um nível a memória está trabalhando, registrando, arquivando, todos os dados cotidianos, os dados do dia que vão chegando. E em outro nível de trabalho a memória começa a catalogar e a ordenar esses dados que se formaram em vigília.</w:t>
      </w:r>
    </w:p>
    <w:p>
      <w:pPr>
        <w:pStyle w:val="Normal"/>
        <w:rPr/>
      </w:pPr>
      <w:r>
        <w:rPr/>
        <w:t>No sonho, que é outro nível de consciência, nos vamos encontrar com que a memória está processando dados. E o ordenamento que se faz em memória dos dados que se receberam, não é o mesmo ordenamento que se faz quando os dados se vão recebendo.</w:t>
      </w:r>
    </w:p>
    <w:p>
      <w:pPr>
        <w:pStyle w:val="Normal"/>
        <w:rPr/>
      </w:pPr>
      <w:r>
        <w:rPr/>
        <w:t>Assim, neste momento estou recebendo informação pelos sentidos e esta informação que recibo vai arquivando-se em memória. Mas resulta que quando baixa meu nível de consciência e vou ao sonho me encontro também com esses dados do mundo cotidiano, do mundo da vigília. Aparece toda essa matéria prima que recebi durante o dia e gravei, mas esta matéria prima não se articula do mesmo modo em meu sistema de representação interna. O que teve uma seqüência durante o dia, ao baixar o nível de consciência vai seguindo outra ordem. E então o que aconteceu final, agora acontece ao princípio; elementos recentes se ligam com elementos muito antigos de minha memória e aí se vai fazendo toda uma estruturação interna com a matéria prima que se recebe do dia e com os dados anteriores de distintas faixas de memória que correspondem a uma memória antiga, a uma memória mais ou menos mediata. A memória é um “aparelho” que cumpre com distintas funções segundo o nível de trabalho em que se encontre a estrutura de consciência.</w:t>
      </w:r>
    </w:p>
    <w:p>
      <w:pPr>
        <w:pStyle w:val="Normal"/>
        <w:rPr/>
      </w:pPr>
      <w:r>
        <w:rPr/>
        <w:t>Os dados são gravados por memória, de distintas maneiras:</w:t>
      </w:r>
    </w:p>
    <w:p>
      <w:pPr>
        <w:pStyle w:val="Normal"/>
        <w:rPr/>
      </w:pPr>
      <w:r>
        <w:rPr/>
        <w:t xml:space="preserve">1) Um forte estímulo grava em memória com força; </w:t>
      </w:r>
    </w:p>
    <w:p>
      <w:pPr>
        <w:pStyle w:val="Normal"/>
        <w:rPr/>
      </w:pPr>
      <w:r>
        <w:rPr/>
        <w:t xml:space="preserve">2) Também se grava com força por entrada simultânea através de distintos sentidos; </w:t>
      </w:r>
    </w:p>
    <w:p>
      <w:pPr>
        <w:pStyle w:val="Normal"/>
        <w:rPr/>
      </w:pPr>
      <w:r>
        <w:rPr/>
        <w:t xml:space="preserve">3) Grava-se também quando um mesmo dado sobre um fenômeno é apresentado de distintas maneiras. Se apresentar o objeto, gravo-o de um modo, se o apresentar de outra maneira o gravo de outro modo. Minha consciência o está estruturando, está-o articulando; mas além disso tive uma impressão A e uma impressão B. O grava porque há uma repetição e além porque se estão gravando os dados que está estruturando consciência sobre o objeto em questão; </w:t>
      </w:r>
    </w:p>
    <w:p>
      <w:pPr>
        <w:pStyle w:val="Normal"/>
        <w:rPr/>
      </w:pPr>
      <w:r>
        <w:rPr/>
        <w:t xml:space="preserve">4) Também se grava por repetição propriamente dita; </w:t>
      </w:r>
    </w:p>
    <w:p>
      <w:pPr>
        <w:pStyle w:val="Normal"/>
        <w:rPr/>
      </w:pPr>
      <w:r>
        <w:rPr/>
        <w:t xml:space="preserve">5) Os dados são melhor gravuras em contexto que individualmente; </w:t>
      </w:r>
    </w:p>
    <w:p>
      <w:pPr>
        <w:pStyle w:val="Normal"/>
        <w:rPr/>
      </w:pPr>
      <w:r>
        <w:rPr/>
        <w:t xml:space="preserve">6) Também são gravados melhor quando se sobressaem ou ressaltam por falta de contexto. Isso que ressalta, isso que não pode ser, predispõe a uma maior atenção e por conseguinte se grava também com major força; </w:t>
      </w:r>
    </w:p>
    <w:p>
      <w:pPr>
        <w:pStyle w:val="Normal"/>
        <w:rPr/>
      </w:pPr>
      <w:r>
        <w:rPr/>
        <w:t>7) A qualidade da gravação aumenta quando os estímulos são distinguíveis e isto se produz em ausência de fundo de ruído por nitidez dos signos.</w:t>
      </w:r>
    </w:p>
    <w:p>
      <w:pPr>
        <w:pStyle w:val="Normal"/>
        <w:rPr/>
      </w:pPr>
      <w:r>
        <w:rPr/>
        <w:t>Quando há saturação por reiteração se produz bloqueio. Os publicitários exageraram um pouco a lei de repetição. Por repetição se incorpora um dado mas também por repetição se produz fadiga de sentidos. Além disso, vale para memória o que vale para os sentidos em geral. Quer dizer, aquela lei do estímulo decrescente à medida que o estímulo permanece. Se mantivermos um contínuo destilação de água, esta repetição da destilação de água não obtém que se grave a destilação de água. O que se consegue é que se fechamento o limiar de gravação, assim como se fecha o limiar de percepção também e então o dado deixa de influir. Quando uma campanha publicitária se faz excessivamente reiterativa e insiste desconsideradamente, apoiando-se nessa lei da gravação por repetição, produz saturação em memória e o dado já não entra, produz irritação sensorial e saturação em memória. Em alguns bichinhos se trabalha com isto da reiteração do estímulo e em lugar de gravar-se fortemente o estímulo e corresponder uma resposta adequada a esse estímulo, resulta que o bichinho dorme.</w:t>
      </w:r>
    </w:p>
    <w:p>
      <w:pPr>
        <w:pStyle w:val="Normal"/>
        <w:rPr/>
      </w:pPr>
      <w:r>
        <w:rPr/>
        <w:t>Quando há ausência de estímulos externos, o primeiro estímulo que aparece é gravado fortemente. Também quando a memória não está entregando informação à consciência, há maior disponibilidade para gravar. E a memória solta informação, compensatoriamente, quando não estão chegando dados à consciência. Imaginemos um caso. Um senhor se encerra em uma cova aonde não chegam estímulos do mundo externo. Não chega luz, não chega som, não há rajadas de vento que impressionem sua sensibilidade tátil... há uma sensação de temperatura mais ou menos constante. Os dados externos se reduzem. Então memória começa a soltar seus dados armazenados. Este é um curioso funcionamento da memória. encerra-se uma pessoa em um cárcere, ou se mete uma pessoa em uma cova e então, como não sentiu externos trabalhando e como não há dados externos, de todos os modos memória vai subministrando dados ao coordenador. Se eliminarmos os dados sensoriais externos, imediatamente memória começa a compensar subministrando informação. Memória o faz assim porque de todos os modos consciência necessita de todo esses dados para se localizar-se no tempo, no espaço, e quando consciência não tem referências de dados que a estimulem, perde sua estruturalidade. E o eu, aquele que tinha surto por soma de estímulos e soma de trabalhos de aparelhos, encontra-se com que agora não tem estímulos e não tem dados que provenham dos aparelhos. O eu perde sua estruturalidade e experimenta a sensação de que se desintegra, de que perde coesão interna. Então apela a referências de dados, embora estes provenham somente de memória e isto mantém a precária unidade do eu.</w:t>
      </w:r>
    </w:p>
    <w:p>
      <w:pPr>
        <w:pStyle w:val="Normal"/>
        <w:rPr/>
      </w:pPr>
      <w:r>
        <w:rPr/>
        <w:t>A lembrança, ou mais precisamente a evocação, surge quando a memória entrega à consciência dados já gravados. Esta evocação é produzida intencionalmente pela consciência, o que a distingue de outro tipo de rememoração que se impõe à consciência.</w:t>
      </w:r>
    </w:p>
    <w:p>
      <w:pPr>
        <w:pStyle w:val="Normal"/>
        <w:rPr/>
      </w:pPr>
      <w:r>
        <w:rPr/>
        <w:t>Fazendo um símile, para que todos estes mecanismos resultem mais ou menos simétricos com isto que acontecia com os sentidos e a consciência: aqui chegam os estímulos de memória a consciência e dizemos “rememoração”; quando consciência ia para os estímulos falavam de “apercepção”; e quando consciência vai para os dados de memória quer dizer, vai localizando o dado que lhe interessa, então falamos de “evocação”. Evoca-se quando a atenção se dirige a uma determinada faixa de lembranças armazenadas.</w:t>
      </w:r>
    </w:p>
    <w:p>
      <w:pPr>
        <w:pStyle w:val="Normal"/>
        <w:rPr/>
      </w:pPr>
      <w:r>
        <w:rPr/>
        <w:t>Sabemos que chegam a consciência dados dos sentidos externos e também dos sentidos internos. Vai chegando esta informação simultânea à consciência. Quer dizer que quando evoco, quando vou a memória a procurar o dado externo, muito freqüentemente este dado que trago de memória, vem misturado com os outros dados com que foi acompanhada a percepção. Em outras palavras, que se estiver agora recebendo informação externa e isso vai a memória, também estou recebendo informação interna que vai a memória. Quando eu evoque aquilo que aconteceu, não me vai apresentar em consciência somente o dado externo mas também o dado interno que acompanhou aquele momento. Isto, é de soma importância.</w:t>
      </w:r>
    </w:p>
    <w:p>
      <w:pPr>
        <w:pStyle w:val="Normal"/>
        <w:rPr/>
      </w:pPr>
      <w:r>
        <w:rPr/>
        <w:t>Considerem o que passa quando lembrança. Observo o objeto, fecho as pálpebras, lembrança o objeto. Segundo minha educação visual seja boa, regular ou má, a reprodução daquela impressão será mais ou menos fiel. Lembrança somente o objeto ou há umas quantas outras coisas que lembrança? Notem-se bem. Não estamos falando das cadeias de idéias, das associações que suscita a lembrança desse objeto, que também as há, lembrança o objeto e também surgem outras quantas coisas. Vamos à lembrança do objeto mesmo. Observo o objeto, fecho as pálpebras; reproduz-se desde memória o objeto: aparece uma imagem do objeto. Mas esta imagem que aparece do objeto, além de ter outros componentes visuais já que estou trabalhando com o olho, tem componentes para mim, em meu registro interno, de tons musculares e um certo sabor, um certo clima que nada tem que ver com a percepção. De maneira que estou recordando desse objeto não só a gravação que o objeto me propõe, mas também a gravação de meu estado no momento em que se produziu. Certamente que isto tem grandes conseqüências. Porque se isto fosse simplesmente um arquivo de dados sensoriais a coisa estaria fácil; mas resulta que a informação que vou recebendo do mundo externo vai sendo associada ao estado em que se encontrava essa estrutura no momento da gravação. E dizemos mais. Dizemos que pode haver evocação e os dados que estão armazenados em memória podem chegar a consciência, obrigado a que os dados dos fenômenos são gravados acompanhando aos dados da estrutura. Porque a evocação, se se fixarem bem, vai trabalhar não procurando imagens, vai trabalhar procurando estados. E se identificam as imagens que correspondem a uma situação ou outra, não pela imagem em si, mas sim pelo estado que lhe corresponde. Observem o que fazem quando recordam: agora querem recordar a casa de vocês. Como fazem para recordar tal casa? Notem-se o que fazem. Não experimentam uma sorte de sensação interna? E essa sensação, antes de que surja a imagem da casa de vocês, essa sensação interna, é uma sensação de imagens? Não, é uma sensação cenestésica. Essa sensação cenestésica está procurando entre distintos estados internos, o clima geral que corresponde às gravações de imagens visuais da casa de vocês.</w:t>
      </w:r>
    </w:p>
    <w:p>
      <w:pPr>
        <w:pStyle w:val="Normal"/>
        <w:rPr/>
      </w:pPr>
      <w:r>
        <w:rPr/>
        <w:t>E quando vocês vão evocar uma imagem horrorosa, a vão procurar entre as distintas máscaras de monstros para encontrar a precisa, ou a vão procurar no clima que corresponde nesse nível particular da memória que impressiona como horroroso? Não vão procurando entre imagens, vão procurando entre massas de estímulos internos que acompanham às gravações dadas. Quando a imagem é evocada finalmente pela consciência, está-se em disposição de que a imagem efetue operações, provoque descargas, mobilize muscularmente ou mobilize um aparelho para que este fique a trabalhar com essa imagem, e então apareçam operações intelectuais, ou mobilize emoções, etc. Quando a imagem saltou então na tela de representação, já se está em disposição para atuar. Mas o sistema de evocação não trabalha entre imagens mas sim trabalha procurando entre estados. nos aproximando com tudo isto à fisiologia, é como se disséssemos que não se gravam imagens visuais nos neurônios, não ficam as imagens pequenas, microscópicas, para dentro dos neurônios. Mas sim mas bem há enxurradas eletroquímicas que não são imagens e quando se produz o fenômeno de evocação, não se vão procurando essas imagens microscópicas até dar com elas, mas sim se vão procurando níveis eletroquímicos que me dão o registro que corresponde a esse nível dentro do qual se articula posteriormente a imagem. Não se evoca pois por imagens, mas sim pelos estados que acompanharam à percepção sensorial daquele momento.</w:t>
      </w:r>
    </w:p>
    <w:p>
      <w:pPr>
        <w:pStyle w:val="Normal"/>
        <w:rPr/>
      </w:pPr>
      <w:r>
        <w:rPr/>
        <w:t>Ponhamos um exemplo que sempre utilizamos: saio de um lugar e me dou conta em um momento que esqueci algo. O que registram vocês, uma imagem, ou registram uma curiosa sensação? Uma imagem não, por certo, porque se não saberiam o que se esqueceram. Têm o registro de uma curiosa sensação de algo que esqueceram. E o que fazem imediatamente? Começam a procurar imagens, aparece uma e dizem: “esta não”; aparece outra e dizem: “esta não”. Vão trabalhando por descarte de imagens. O que os guia nesta busca?, os guia a imagem? Não os guia a imagem, os guia o estado que faz surgir às distintas imagens e quando a imagem incorreta surge, vocês dizem “não, isto não me esqueci porque o tenho posto”. E assim vão vocês guiando-se pelos estados internos até que, finalmente, produz-se o encontro do objeto e vocês experimentam a sensação de encontro. E dizem: “isso é o que esqueci!”. Em todo esse trabalho vocês estiveram procurando entre estados e esses estados foram fazendo saltar as imagens e vocês foram produzindo esse reconhecimento. É muito distinto o estado do ato em busca de um objeto ao estado do ato do encontro (da implessão) do objeto. São muito distintos os registros que se têm. Mas em todos os casos estão falando de estados, que são acompanhados a grande velocidade pelas imagens.</w:t>
      </w:r>
    </w:p>
    <w:p>
      <w:pPr>
        <w:pStyle w:val="Normal"/>
        <w:rPr/>
      </w:pPr>
      <w:r>
        <w:rPr/>
        <w:t>Em um exemplo que pusemos anteriormente, daquela “cidade desagradável” que lembrança, posso dizer que a reconheço não só porque aparecem suas imagens, mas sim porque aparece o estado em que eu me encontrava no momento em que gravei os dados da cidade. E essa cidade será desagradável ou será uma cidade amável, ou será uma cidade de tais e quais características, não pela evocação de imagens simples que tenha, mas sim pelos estados que se suscitaram no momento em que os gravei. vocês observem uma fotografia de outra época. uma espécie de cristalização dos tempos passados. Vocês vêem essa fotografia e imediatamente essa fotografia que suscita o fato feliz daquele momento, acorda em vocês a sensação nostálgica de algo que está presente, claro, mas que está perdido. E há um cotejo, uma confrontação entre isto que está presente e aquilo que se perdeu; este estado que teve que ver com as gravações daquele momento e o estado atual em que estou gravando tal dado.</w:t>
      </w:r>
    </w:p>
    <w:p>
      <w:pPr>
        <w:pStyle w:val="Normal"/>
        <w:rPr/>
      </w:pPr>
      <w:r>
        <w:rPr/>
        <w:t>Havíamos dito que a lembrança, mais precisamente a evocação, surge quando a memória entrega à consciência dados já gravados. Esta evocação é produzida intencionadamente pela consciência, o que a distingue de outro tipo de rememoração que se impõe à consciência, como quando certas lembranças invadem à consciência, coincidindo em ocasiões com buscas ou com contradições psicológicas que aparecem sem participação da própria consciência. Há diferença entre isto de procurar um dado em memória, a isto outro de que surjam espontaneamente dados de memória e invadam à consciência com maior ou menor força segundo a carga que tenham. Há estados de memória que chegam à consciência, soltam imagens e estas imagens se impõem obsessivamente. Essa imagem que chega de memória ou que solta memória, que invade à consciência e se impõe obsessivamente, é pela imagem em si, é pela lembrança em si, ou é pelo estado que acompanha a essa imagem? Sem dúvida que é pelo estado que acompanha a essa imagem. E essa imagem obsessiva que corresponde a uma situação que tive faz muito tempo, esta imagem que me impõe tem forte carga (vamos dizer depois) “climática”. De maneira que vem associada a um estado, ao estado em que se gravou aquele fenômeno.</w:t>
      </w:r>
    </w:p>
    <w:p>
      <w:pPr>
        <w:pStyle w:val="Normal"/>
        <w:rPr/>
      </w:pPr>
      <w:r>
        <w:rPr/>
        <w:t>Há graus de evocação, distintos graus de evocação, conforme o dado se registrou com maior ou menor intensidade. Quando os dados roçam levemente o limiar de registro, a evocação será também leve. Inclusive há casos em que não se recorda mas ao voltar a perceber o dado o re-conhece. E há dados que estão trabalhando no limiar de percepção, que para nós neste caso é também o limiar de memória. Isto que ficou de moda em seu momento, isto da ação “subliminal” ou a propaganda subliminal, isto que parecia que era um fenômeno interessante e que depois resultou um fiasco, era um mecanismo simples, bastante elementar, aonde se lançava um estímulo no limiar de percepção. O sujeito não terminava de registrar o dado, mas o dado de todos os modos entrava. E sabemos que o dado entrava porque logo esse dado aparecia, por exemplo, nos sonhos do sujeito. E além disso, porque o sujeito em certo estado podia rememorar aquilo que em seu momento parecia que não tinha percebido, que não tinha visto. Assim há uma quantidade de dados que de todos os modos pegam no limiar de percepção, não são registrados nesse momento por consciência, mas vão a memória. E esses dados, se forem a memória, vão também relacionados com o estado particular que lhes acompanhava. É mais, para que esses dados pudessem influir publicitariamente era necessário associar ao disparo do objeto subliminal, uma determinada emoção. Se se queria publicitar uma bebida, não era questão somente de colocar a bebida em um fotograma de cada dezesseis quadros do filme publicitário (sabemos que se colocarmos em cada dezesseis quadros do filme esse objeto, vamos ver o filme mas não vamos ver acontecer o disparo subliminal, que está trabalhando justo na faixa de percepção). Se escolhíamos determinadas partes do filme (as partes que tinham maior calidez emotiva) e nessas partes colocávamos o produto em questão, então ao evocar o sujeito aquele filme atuava sobre ele com maior intensidade o fenômeno gravado subliminarmente. Essa era a idéia, funcionava muito elementarmente. E não parece que tenha incrementado a venda de produtos tratados com esse sistema publicitário. Mas ainda há gente que segue acreditando no “poder daquela arma secreta terrível”. No que estamos não é no problema da propaganda subliminal. Estamos no problema da imagem ou do fenômeno que logo que toca o limiar e se grava, mas está gravando-se simultaneamente um estado. A partir dos limiares mínimos de evocação, aparecem gradações mais intensas até chegar à lembrança automática, que é de veloz reconhecimento. Tomemos o caso da linguagem. A gente quando está falando e tem muita incorporada uma determinada linguagem, não está recordando as palavras que tem que articular para que saia a voz. Isso passa nos momentos de aprendizagem, quando se está aprendendo outro idioma, mas não no momento em que se incorporou automaticamente o sistema de linguagem. Aí se está trabalhando com idéias, aí se está trabalhando com emoções e então memória vai subministrando dados de acordo aos estados que se vão suscitando em quem quer desenvolver suas idéias. Que curioso seria que a memória fora simplesmente gravação de dados sensoriais! Para poder falar, teríamos que reproduzir todo aquilo que se produziu no momento em que aprendemos a falar, pelo menos teríamos que reproduzir todo o sistema sígnico. Mas quando estou falando não estou procurando o sistema sígnico, o que estou procurando é minhas idéias, minhas emoções e se vão soltando as articulações sígnicas, essas imagens sígnicas que vou lançando logo na linguagem. Está atuando a lembrança automática, uma lembrança de veloz reconhecimento. E o reconhecimento de um objeto se produz quando é cotejada essa percepção com dados percebidos anteriormente.</w:t>
      </w:r>
    </w:p>
    <w:p>
      <w:pPr>
        <w:pStyle w:val="Normal"/>
        <w:rPr/>
      </w:pPr>
      <w:r>
        <w:rPr/>
        <w:t>Sem reconhecimento o psiquismo experimentaria um estar sempre pela primeira vez ante os fenômenos, apesar de que estes se repetissem. Seria sempre o mesmo fenômeno e não poderia haver reconhecimento e assim não poderia avançar o psiquismo, face ao que opinam algumas correntes na moda. Opinam que é um “interessante progresso psicológico” o fato de que a consciência trabalhe sem memória. Trabalhando sem memória, estes pregadores não poderiam nem sequer explicar esse sistema a outros.</w:t>
      </w:r>
    </w:p>
    <w:p>
      <w:pPr>
        <w:pStyle w:val="Normal"/>
        <w:rPr/>
      </w:pPr>
      <w:r>
        <w:rPr/>
        <w:t>O esquecimento em troca, é a impossibilidade para trazer para a consciência os dados já gravados. É muito curioso como às vezes se esquecem faixas completas de situações, ou de conceitos, ou de fenômenos. Em alguns casos aquilo que pudesse suscitar um determinado clima é apagado e portanto são apagados todos os fenômenos gravados em memória que tem algo que ver com aquele estado. apagam-se faixas inteiras porque poderiam suscitar essa imagem associada a climas dolorosos.</w:t>
      </w:r>
    </w:p>
    <w:p>
      <w:pPr>
        <w:pStyle w:val="Normal"/>
        <w:rPr/>
      </w:pPr>
      <w:r>
        <w:rPr/>
        <w:t>Em geral, o esquecimento é a impossibilidade para trazer para a consciência dados já gravados. Isto ocorre por um bloqueio na reminiscência que impede o reaparecimento da informação. Mas há também sortes de esquecimentos funcionais que impedem a aparição contínua de lembranças graças a mecanismos de inter-regulação que operam inibindo um aparelho enquanto funciona outro. Isto quer dizer que felizmente não se está recordando de contínuo tudo; que felizmente se pode recordar situando os objetos e os fenômenos em distintos momentos, em distintos tempos. Felizmente, não se recorda de contínuo porque então se veria muito perturbada a recepção dos dados do mundo externo. Com tal fundo de ruído de lembrança contínua, é claro que teríamos problemas ao observar os fenômenos novos. E é claro que nossas operações intelectuais se veriam fortemente perturbadas também se estivéssemos submetidos ao bombardeio contínuo de memória. Inclusive veremos como o esquecimento, ou a amnésia, ou o bloqueio, também operam não por defeito, mas cumprindo com uma função importante para a economia do psiquismo. Não será que esta estrutura esteja mau armada, mas sim esteja cumprindo com alguma função ainda nos erros que comete.</w:t>
      </w:r>
    </w:p>
    <w:p>
      <w:pPr>
        <w:pStyle w:val="Normal"/>
        <w:rPr/>
      </w:pPr>
      <w:r>
        <w:rPr/>
        <w:t>Podemos observar distintos níveis de memória. Na aquisição da memória individual, nos primeiros momentos em que se começa a perceber e já se começa a gravar, forma-se uma sorte de “substrato”, para lhe dar um nome; uma espécie de substrato antigo de memória, um substrato profundo de memória. Sobre esta base de memória, que é a base de dados com que vai trabalhar a consciência, vai estruturando o sistema de relações que logo efetua a consciência. É a memória mais antiga do ponto de vista do fundamento das operações que se realizam. Sobre esta memória mais antiga se vão “depositando” todas as gravações que se seguem registrando ao longo da vida, este é um segundo nível de memória. E há um terceiro nível de memória que é a memória imediata, dos dados imediatos com os que vamos trabalhando. Normalmente, a memória profunda fica arquivada fortemente sem produzir-se em seu substrato operações de importância. Enquanto que na memória recente, é necessário todo um trabalho de ordenamento, classificação e arquivo de dados. Também se estabelecem entre esses níveis (o nível mais recente, o nível imediato, e o nível mediato), sortes de “diferenças de potencial”, diríamos, aonde os novos dados vão ingressando e também vão modificando à memória mediata. Se escolarmente queríamos fazer uma classificação falaríamos de uma memória antiga, uma memória mediata e uma memória imediata. E é à memória imediata a que lhe daríamos o maior trabalho de classificação que aos outros tipos de memória. Embora não se trabalhe fortemente com os dados mais antigos, estes estão muito arraigados. É como se criassem um campo dentro do qual caem os novos. Por isso temos sérias dificuldades para realizar trabalhos com a memória antiga. Podemos fazer trabalhos com a memória imediata, atuar indiretamente sobre a memória mediata mas nos custa enormemente modificar rastos profundos do substrato. Esse é o transfundo que ficou e esse transfundo, fortemente gravado, é o que está influindo sobre os novos potenciais que vão chegando ao arquivo. Assim em realidade estão influindo essas tensões internas da memória, essas sortes de climas internos da memória, sobre os novos dados.</w:t>
      </w:r>
    </w:p>
    <w:p>
      <w:pPr>
        <w:pStyle w:val="Normal"/>
        <w:rPr/>
      </w:pPr>
      <w:r>
        <w:rPr/>
        <w:t>Em toda gravação e também na memorização do gravado, o trabalho das emoções tem um papel muito importante. Assim é que emoções dolorosas ou estados dolorosos que acompanham a uma gravação, logo nos dão um registro diferente ao das gravações que se efetuaram em estados emotivos de agrado. Assim, quando se evoca uma determinada gravação sensorial externa, também vão surgir os estados internos que lhe acompanharam. Se a esse dado externo acompanha um sistema de emoções de defesa, um sistema de emoções dolorosas, a evocação daquilo que se gravou vai vir tinta com tudo esse sistema de ideação doloroso que acompanhou à gravação do dado externo. E isto tem importantes conseqüências.</w:t>
      </w:r>
    </w:p>
    <w:p>
      <w:pPr>
        <w:pStyle w:val="Normal"/>
        <w:rPr/>
      </w:pPr>
      <w:r>
        <w:rPr/>
        <w:t>Há uma sorte de memória de tipo situacional também. A gente grava a uma pessoa em uma determinada situação. Ao pouco tempo vá a essa mesma pessoa mas em uma situação que não tem nada que ver. Então a gente encontra a essa pessoa, registra-a como conhecida, mas não a reconhece plenamente; não coincidem as imagens porque não coincide aquela imagem da pessoa com a situação em que foi gravada. Em realidade, todo tipo de gravação é situacional e podemos falar de uma sorte de memória situacional aonde o objeto vai sendo gravado pelos contextos. Modificando logo o contexto em que está esse objeto, encontramos uma sorte de sabor conhecido nesse objeto mas não podemos reconhecê-lo porque os parâmetros de referência variaram. Então temos dificuldades no reconhecimento pela variação do contexto ao confrontar aquela imagem com a nova. Nos mecanismos de evocação, na rememoração em geral, há problemas porque às vezes não se sabe como localizar ao objeto se não se encontrar todo aquilo que lhe acompanhou. O que havemos dito da evocação, com respeito a que não se buscam imagens mas sim se buscam certos tons, também vale neste caso.</w:t>
      </w:r>
    </w:p>
    <w:p>
      <w:pPr>
        <w:pStyle w:val="Normal"/>
        <w:rPr/>
      </w:pPr>
      <w:r>
        <w:rPr/>
        <w:t>As vias de entrada dos impulsos mnêmicos (dos impulsos de memória), são os sentidos internos, os sentidos externos e as atividades do aparelho de coordenação. Por sua parte, os estímulos que chegam seguem uma dobro via: uma via que vai diretamente ao aparelho de registro e uma via que vai ao aparelho de memória. É suficiente com que os estímulos ultrapassem levemente os limiares sensoriais para que sejam registráveis. E é suficiente uma mínima atividade nos distintos níveis de consciência para que haja gravação. Por outra parte, ao atualizar-se memória pela tradução de impulso a imagem e de imagem a centro, como do funcionamento do centro a sua vez há registro, reforça-se memória. Estamos dizendo isto: se um impulso de memória chegar a consciência e em consciência este impulso se converte em imagem, esta imagem atua sobre os centros e estes dão o signo para fora. Ao efetuar-se este signo para fora, de todos modos se registra a atividade do centro em sentidos internos. Por conseguinte, como se aprende realmente? Aprende-se realmente pelo dado que chega aos sentidos e se arquiva em memória ou se aprende quando se efetua? um pouco pelas duas coisas.</w:t>
      </w:r>
    </w:p>
    <w:p>
      <w:pPr>
        <w:pStyle w:val="Normal"/>
        <w:rPr/>
      </w:pPr>
      <w:r>
        <w:rPr/>
        <w:t>Na educação escolar se suposto que uma fonte emissora dê signo, uma fonte receptora tome o signo e nisso consista a aprendizagem. Parece que as coisas não funcionam tão assim. Parece que se aprende quando o dado que sai de memória chega a consciência, traduz-se em imagem, mobiliza centro e vai como resposta (trate-se de resposta intelectual ou emotiva ou motriz). Quando este impulso convertido em imagem mobiliza centro e centro efetua, dessa ação do centro se tem de uma vez registro interno. Quando se estabelece todo esta realimentação, este “feed-back”, é quando a gravação se acentua. Em outras palavras: aprende-se fazendo e não simplesmente registrando. Se vocês trabalharem com uma criança lhe dando explicações e a criança simplesmente está em atitude receptiva, sua situação de aprendizagem será muito diferente a que à criança lhe subministram dados e lhe peçam que com esses dados estruture relações e ele explique o que aprendeu. Como de uma vez há um circuito entre o que insígnia e o que aprende, as mesmas operações de que aprende, o perguntar de que aprende sobre o que insígnia, faz que o que insígnia tenha que efetuar trabalhos e relações incluso não pensadas por ele. De tal maneira que neste sistema de relação todos aprendem. É um sistema de relações entre ambos interlocutores aonde, claro, o esquema de causa e efeito não funciona. Funciona uma contínua reacomodação em estrutura, onde ao dado vai vendo desde distintos pontos e onde não está somente a atitude ativa de que subministra dado e passiva de que recebe o dado.</w:t>
      </w:r>
    </w:p>
    <w:p>
      <w:pPr>
        <w:pStyle w:val="Normal"/>
        <w:rPr/>
      </w:pPr>
      <w:r>
        <w:rPr/>
        <w:t>No circuito entre sentidos e coordenador a memória atua como uma sorte de conectiva, como uma ponte, compensando em ocasiões a falta de dados sensoriais, já seja por evocação, já por lembrança involuntária. E no caso do sono profundo, aonde não há entrada de dados externos, estão chegando a consciência dados cenestésicos combinados com dados de memória. Neste caso os dados mnêmicos não aparecem evocados intencionalmente, mas de qualquer modo o coordenador está realizando um trabalho, está ordenando dados, está analisando, está fazendo operações com participação de memória; ainda no estado de sono profundo, estão-se realizando todas estas operações. Consciência está fazendo isto. Como vocês sabem, nós não identificamos consciência com vigília. Consciência para nós é algo muito mais vasto, por isso falamos de níveis de consciência. Bem, a consciência, em seu nível de sonho está abocada a esse trabalho mecânico de classificação e de ordenamento dos dados. No nível de sono profundo há reordenamento da matéria prima vigílica, quer dizer, da memória recente. Por isso é que os sonhos desse dia têm que ver preferentemente com a matéria prima que se recebeu durante o dia. Certamente que aí se estabelecem largas cadeias associativas e o dado desse dia, a matéria prima desse dia a sua vez, engancha e conecta com dados anteriores, mas é basicamente a matéria prima do dia (a memória recente), a que está trabalhando na formação do sonho do sono.</w:t>
      </w:r>
    </w:p>
    <w:p>
      <w:pPr>
        <w:pStyle w:val="Normal"/>
        <w:rPr/>
      </w:pPr>
      <w:r>
        <w:rPr/>
        <w:t>O coordenador pode dirigir-se à memória mediante a evocação. A esta evocação chamamos nós “mecanismo de reversibilidade”. Exige uma atividade do coordenador na busca das fontes. Existe também uma quantidade numerosa de erros de memória. O erro mais general da memória é o do falso reconhecimento, que surge quando um dado novo é relacionado incorretamente com um anterior. Esta situação em que agora estou, é extremamente similar a outra situação em que estive antes, só que o objeto que tenho agora não o vi antes. Como existem gravações de tipo situacional, eu agora experimento a sensação de já ter visto esse objeto, e não é que tenha visto esse objeto nunca, mas sim reconheço situações similares a que estou agora e que já aconteceram em outro momento. Então convoco a esse novo objeto dentro dessa memória situacional e me aparece como reconhecido. Às vezes acontece o inverso. É que um objeto que reconheço suscita uma situação que não vivi jamais mas que me parece ter vivido. Uma variante disto, a variante chamada de “lembrança equívoco”, é a de suplantar por outro a um dado que não aparece em memória, como se se enchesse o vazio de informação.</w:t>
      </w:r>
    </w:p>
    <w:p>
      <w:pPr>
        <w:pStyle w:val="Normal"/>
        <w:rPr/>
      </w:pPr>
      <w:r>
        <w:rPr/>
        <w:t>Genericamente lhe chama amnésia a um registro de impossibilidade total para evocar dados ou seqüências completas de dados. Há distintas classificações destas amnésias, destes esquecimentos. Pode haver amnésias não só referidas a um determinado objeto, ou a objetos que se encadeiam com ele contiguamente, contraditoriamente ou similarmente. Também podem operar amnésias onde o que se apaga não é determinado objeto mas uma determinada situação e que está atuando nos distintos níveis de memória. Exemplificando isto: não me esquecimento o que aconteceu somente faz cinco dias, mas sim esquecimento em distintas etapas de minha vida algumas situações que estão relacionadas entre si. Então, o esquecimento não somente é linear em uma faixa temporária, mas sim às vezes é seletivo de uma determinada situação que se repete em distintas etapas vitais. Toda aquela faixa fica apagada, aparentemente, porque em realidade é muito difícil que algo se apague de memória. O que acontece normalmente é que o dado não pode ser evocado porque não se tem registro de tal sensação, porque essa sensação do registro que corresponde a essa faixa foi influenciada por outros tipos de sensações, entre outras, as sensações dolorosas. As sensações dolorosas que acompanham às gravações de determinados fenômenos são as que tendem a desaparecer na evocação. Como estas sensações dolorosas são rechaçadas por toda a estrutura, então é rechaçado tudo o que lhe acompanha. É basicamente o mecanismo de dor na gravação de um dado, que à curta ou à larga vai fazer evanescer o dado, vai fazer desaparecer o dado, pelo menos em seu aspecto evocativo. De todas maneiras, aquilo que foi gravado com dor, ou é esquecido, ou é evocado novamente em consciência; mas transformados os conteúdos laterais que lhe acompanharam. Há gravações “a fogo”, diriam alguns, que são gravações dolorosas. Mas nestas gravações dolorosas, se as examina bem, verá-se que numerosos fenômenos que lhe acompanham foram transformados fortemente. Toda gravação está associada a outras contíguas. Não há pois lembrança isolada mas sim o coordenador seleciona entre as lembranças, aqueles que lhe são necessários.</w:t>
      </w:r>
    </w:p>
    <w:p>
      <w:pPr>
        <w:pStyle w:val="Normal"/>
        <w:rPr/>
      </w:pPr>
      <w:r>
        <w:rPr/>
        <w:t>Referindo-se ao problema da gravação do doloroso e o prazenteiro, pergunta-se isto: o que passa quando um estímulo sensorial é gravado prazenteiramente mas, por outras circunstâncias, isto provoca dor moral ou dor intelectual? Suponham a uma pessoa que por sua formação moral tem problemas com determinados dados sensoriais de tipo prazenteiro. Aí há dor e prazer misturado. Resulta que esta pessoa registra prazer físico e esse registro de prazer físico de uma vez lhe cria problema de valoração moral. Como vai evocar então esse registro? O mais provável é que no futuro não queira nem lembrar-se do que aconteceu. Mas também é provável que surja uma espécie de estado obsessivo com respeito a aquela situação. E então nos vamos encontrar com essa boa pessoa que por um lado reprime a evocação dos registros prazenteiros e por outro lado surgem os registros prazenteiros e se impõem a sua consciência.</w:t>
      </w:r>
    </w:p>
    <w:p>
      <w:pPr>
        <w:pStyle w:val="Heading3"/>
        <w:rPr/>
      </w:pPr>
      <w:r>
        <w:rPr>
          <w:lang w:val="pt-BR"/>
        </w:rPr>
        <w:t>E. Consciência</w:t>
      </w:r>
    </w:p>
    <w:p>
      <w:pPr>
        <w:pStyle w:val="Normal"/>
        <w:rPr/>
      </w:pPr>
      <w:r>
        <w:rPr/>
        <w:t>Entendemos à consciência como o sistema de coordenação e registro que efetua o psiquismo humano. Às vezes falamos de “consciência”, às vezes de “coordenador” e às vezes de “registrador”. O que passa é que ainda tratando-se da mesma entidade, está cumprindo com funções distintas mas não se trata de entidades diferentes. Muito distinto é isto ao que chamamos eu. A esse eu não o identificamos com consciência. Consideremos os níveis de consciência como distintos âmbitos de trabalho da consciência e identifiquemos ao eu com aquilo que observa os processos psíquicos, não necessariamente vigílicos, que se vão desenvolvendo. Em vigília vou registrando e vou fazendo numerosas operações. Se alguém me perguntar “quem é você?”, vou dizer: eu e vou adicionar a isso um documento de identidade, um número, um nome, ou coisas pelo estilo. E me dá a impressão de que esse eu, registrará de dentro as mesmas operações, observará as operações da consciência. por agora já temos uma distinção entre as operações que efetua a consciência e este observador que se refere a essas operações da consciência. E se me fixo como vou observando as coisas, vejo que vou observando as coisas “de dentro”. E se observar meus próprios mecanismos, vejo que meus mecanismos estão vistos “de fora”. Se agora baixar o nível de consciência e vou ao sonho, como me vejo eu? Eu vou caminhando pela rua, em um sonho; eu vejo automóveis que passam, gente que passa desde onde vejo às pessoas que acontece, aos automóveis que passam? Desde dentro de mim? (Como agora que os vejo vocês e sei que estão para fora de mim, e portanto os vejo desde para dentro de meu). Assim me vejo eu? Não, eu me vejo de fora. Se observar como vejo do nível de sonho, vejo-me mesmo vendo os automóveis que passam, às pessoas que passa, e eu me observo de fora. Façam-no de outro modo, provem com a memória. Vocês agora se recordam em uma situação quando eram crianças. Bem. O que é o que vêem nessa cena?, vêem vocês de dentro, como vêem agora as coisas que os rodeiam, vêem de dentro (sendo crianças) as coisas que os rodeiam? vêem-se de fora. Nesse sentido, onde está o eu? O eu está dentro do sistema de estruturação que faz a consciência e percebe as coisas, ou o eu está fora? A impressão que se tem é que em alguns casos está dentro e em outros casos está fora, por uma parte. E por outra parte, vê-se que ao observar as mesmas operações da consciência é separado o observador destas operações. Em todos os casos, o eu aparece como separado, esteja dentro ou esteja fora. O que sim sabemos é que não está incluído nas operações.</w:t>
      </w:r>
    </w:p>
    <w:p>
      <w:pPr>
        <w:pStyle w:val="Normal"/>
        <w:rPr/>
      </w:pPr>
      <w:r>
        <w:rPr/>
        <w:t>Este eu então, como é que o identifico com a consciência, se todos os registros que tenho são de separação, entre eu e consciência? Se observar todos os registros que tenho do eu, vou ver que todos estes registros são de separação entre isto que chamo “consciência e operações da consciência”, e isto que chamo “eu”.</w:t>
      </w:r>
    </w:p>
    <w:p>
      <w:pPr>
        <w:pStyle w:val="Normal"/>
        <w:rPr/>
      </w:pPr>
      <w:r>
        <w:rPr/>
        <w:t>Como se constitui este eu, por que surge este eu e por que cometo o erro de associar o eu à consciência? Primeiro, não consideramos consciente a nenhum fenômeno que não seja registrado, nem tampouco a nenhuma operação do psiquismo em que não participem tarefas de coordenação. Quando falamos de registro, falamos de registro em distintos níveis. Porque não identificamos consciência com vigília. Consciência é algo mais amplo. está acostumado a se vincular consciência com atividade vigílica, ficando o resto fora da consciência.</w:t>
      </w:r>
    </w:p>
    <w:p>
      <w:pPr>
        <w:pStyle w:val="Normal"/>
        <w:rPr/>
      </w:pPr>
      <w:r>
        <w:rPr/>
        <w:t>Quanto aos mecanismos fundamentais de consciência, entendemos por tais aos mecanismos de reversibilidade que são as faculdades que tem a consciência para dirigir-se, por meio da atenção, a suas fontes de informação. Se se dirigir para a fonte sensorial, falamos de “apercepção”; se se dirigir para a fonte de memória, falamos de “evocação”. Pode existir também a “apercepção na evocação” quando se dispõe um dado que se gravou no limiar de registro. Esse é o caso da gravação subliminal da qual não cai em conta no momento em que se produz e que logo, entretanto, pode ser evocada.</w:t>
      </w:r>
    </w:p>
    <w:p>
      <w:pPr>
        <w:pStyle w:val="Normal"/>
        <w:rPr/>
      </w:pPr>
      <w:r>
        <w:rPr/>
        <w:t>Chamo “percepção” ao simples registro do dado sensorial. Aqui estamos juntos, escuta-se um ruído, percebo o ruído. Meu interesse logo poderá dirigir-se à fonte de ruído, mas o fato é que o dado se impôs a meu registro. A isto o vou considerar percepção. É obvio que é extremamente complexo, houve estruturação e todo aquilo. Chamo, em troca, “apercepção” à busca do dado sensorial. Assim é que percebo quando se impõe o dado, disponho quando procuro o dado. Chamo “lembrança” a isto que não vindo dos sentidos mas sim vindo de memória, chega à consciência. Chamo “evocação” a esta atividade da consciência que se dirige a procurar os dados de memória. Mas também há outros casos que nos complicam um pouco: a “apercepção na evocação”, por exemplo, em que parecem mesclá-los atos dos dois aparelhos. Este é o caso em que o dado foi gravado no limiar sensorial e nesse momento não tenho consciência vigílica do que passou com esse dado, mas esse dado se registrou em memória. E então, mais adiante, em um trabalho de evocação, esse dado se evidencia. Exemplificando. Vejo numerosas pessoas na rua, vou passando meu olhar automaticamente diante delas e logo, recordando o que aconteceu, digo: “Mas se passou um amigo frente a mim e não o saudei!”. Aí estou trabalhando com apercepção na evocação. Quer dizer, estou-me fixando no que aconteceu memória, estou evocando, e ao evocar surge aquilo que foi gravado mas do qual não tive conta devida no momento em que se produziu. Então, de todas as sensações de registro que tenho agora no fato de evocar, seleciono e vou a uma daquelas.</w:t>
      </w:r>
    </w:p>
    <w:p>
      <w:pPr>
        <w:pStyle w:val="Normal"/>
        <w:rPr/>
      </w:pPr>
      <w:r>
        <w:rPr/>
        <w:t>A atuação dos mecanismos de reversibilidade está diretamente relacionada com o nível de trabalho da consciência. E dizemos que à medida que se descende nos níveis de consciência, diminui o trabalho desses mecanismos e à inversa. Isto vai ter para nós uma grande importância prática em trabalhos posteriores. À medida que diminui o nível de trabalho da consciência, os mecanismos de reversibilidade se vão bloqueando, vão diminuindo suas atividades. E à medida que subimos o nível de trabalho da consciência a reversibilidade (a direção da consciência sobre seus próprios mecanismos), eleva-se em seu trabalho.</w:t>
      </w:r>
    </w:p>
    <w:p>
      <w:pPr>
        <w:pStyle w:val="Normal"/>
        <w:rPr/>
      </w:pPr>
      <w:r>
        <w:rPr/>
        <w:t>Há uma estruturação mínima sobre a base da qual funcionam todos os mecanismos de consciência, que é esta de ato-objeto. Assim como funcionam estímulos-registros, assim também funcionam atos-objetos em consciência, ligados por este mecanismo de estruturalidade da consciência; este mecanismo intencional da consciência. Sempre os atos estão referidos a objetos, trate-se de objetos tangíveis, intangíveis ou meramente psíquicos.</w:t>
      </w:r>
    </w:p>
    <w:p>
      <w:pPr>
        <w:pStyle w:val="Normal"/>
        <w:rPr/>
      </w:pPr>
      <w:r>
        <w:rPr/>
        <w:t>Assim como os sentidos e memória estão sempre trabalhando, assim consciência está continuamente lançando atos dirigindo-se para objetos. Esta ligação entre um ato e um objeto não é permanente, já que existem atos lançados em busca de seu objeto, e é precisamente esta situação a que lhe dá dinâmica à consciência.</w:t>
      </w:r>
    </w:p>
    <w:p>
      <w:pPr>
        <w:pStyle w:val="Normal"/>
        <w:rPr/>
      </w:pPr>
      <w:r>
        <w:rPr/>
        <w:t>Alguns psicólogos pensaram que era característica fundamental da consciência que o ato de consciência estivesse ligado ao objeto. Que não podia haver ato sem objetivo e não podia haver objeto sem ato. Certamente eles não descartaram que o objeto ao qual se refere a consciência possa trocar. Se isso não fora Assim, a consciência se veria a sérias dificuldades para transitar de um objeto a outro, porque no momento de trânsito nos encontraríamos com que esse ato se encontra sem o mesmo objeto. É obrigado a que pode trabalhar este ato em busca de objetos que a consciência pode transladar-se de uns aos outros. Em rigor, aqueles psicólogos descobriram uma grande verdade e é que sempre o ato de consciência se refere a um objeto e que embora o objeto troque, a consciência se dirige “para”. A consciência, portanto, é intencional e se comporta como uma estrutura ato-objeto. De tal maneira que os objetos de consciência, trate-se de percepções que chegam a consciência, de lembranças, de representações, de abstrações, etc., aparecem todos eles, como objetos dos atos de consciência. E agora pois, posso procurar uma determinado lembrança: esse é um objeto. Agora posso procurar uma determinada percepção: esse é um objeto. Agora posso fazer uma abstração: esse é um objeto. Mas as operações que realizo são de distinta natureza. Há distinto tipo de atos.</w:t>
      </w:r>
    </w:p>
    <w:p>
      <w:pPr>
        <w:pStyle w:val="Normal"/>
        <w:rPr/>
      </w:pPr>
      <w:r>
        <w:rPr/>
        <w:t>Esta intencionalidade da consciência (este dirigi-los atos de consciência para determinados objetos), sempre está lançada para o futuro, para coisas que devem aparecer. É muito importante esta atividade de futurização do ato de consciência. A intencionalidade sempre está lançada para o futuro, o que se registra como tensão de busca.</w:t>
      </w:r>
    </w:p>
    <w:p>
      <w:pPr>
        <w:pStyle w:val="Normal"/>
        <w:rPr/>
      </w:pPr>
      <w:r>
        <w:rPr/>
        <w:t>Se for recordar o que aconteceu faz meia hora me estou dispondo a lançar meu ato de consciência para o futuro. Neste momento “ainda não” encontro o que passou faz dez minutos, mas o estou procurando; certamente no futuro encontrarei o que estou procurando; agora, finalmente, dava com o que estava procurando. Indevidamente, a consciência se vai movendo em futuro e assim trabalha revertendo sobre os acontecimentos passados. Indevidamente, o tempo de consciência é de futurização: vai para o que vai acontecer lhe à consciência, até no caso da lembrança. Assim é que estas pessoas que se vão para o passado e ficam arraigadas no passado e ficam fixadas no passado, e parece que sua dinâmica de consciência ficasse cristalizada, ainda para estas pessoas, a dinâmica de consciência segue atuando. Em todos os casos vou fazendo registros de coisas passadas mas a direção de minha consciência sempre é procurando, sempre é avançando, embora seja tentando trazer os acontecimentos que já passaram faz muito tempo. A estruturação dos tempos de consciência é distinta conforme varie o nível de trabalho da consciência. Em sucessão os dados se vão armazenando de um modo particular e logo posso ir evocando a ordem sucessiva mas isto não funciona assim em outros níveis de trabalho da consciência. A sucessão do transcorrer se modifica segundo os níveis de consciência. Então as coisas anteriores podem aparecer como posteriores, as posteriores como anteriores e aí se produz essa mescla particular que ocorre nos sonhos.</w:t>
      </w:r>
    </w:p>
    <w:p>
      <w:pPr>
        <w:pStyle w:val="Normal"/>
        <w:rPr/>
      </w:pPr>
      <w:r>
        <w:rPr/>
        <w:t>Há duas características importantes na estruturação que faz a consciência segundo o nível de trabalho que esteja operando: o ordenamento dos tempos, por uma parte, e a variação da reversibilidade pela outra.</w:t>
      </w:r>
    </w:p>
    <w:p>
      <w:pPr>
        <w:pStyle w:val="Normal"/>
        <w:rPr/>
      </w:pPr>
      <w:r>
        <w:rPr/>
        <w:t>A eficácia dos mecanismos de reversibilidade e o ordenamento dos objetos nos tempos de consciência, são características nitidamente vigílicas. Podemos falar de outra sorte de mecanismo, ou de outra sorte de função da consciência tal como a atenção que é uma aptidão da consciência que permite observar aos fenômenos internos e externos. Quando um estímulo supera o limiar, acorda o interesse da consciência ficando em um campo central ao qual se dirige a atenção. Quer dizer, a atenção funciona por interesses, por algo que de algum modo impressiona à consciência.</w:t>
      </w:r>
    </w:p>
    <w:p>
      <w:pPr>
        <w:pStyle w:val="Normal"/>
        <w:rPr/>
      </w:pPr>
      <w:r>
        <w:rPr/>
        <w:t>Surge um estímulo que passa o limiar e então, não havendo outras coisas que tratar, minha atenção se dirige para o estímulo que o solicita. Quer dizer, esta atenção sempre é guiada por interesses, que são registros. O objeto pode ficar em um campo central, em cujo caso o estou considerando plenamente a ele. Se considerar plenamente a esse objeto, os objetos que o rodeiam perdem interesse, no sentido de que minha atenção abrange ao objeto e secundariamente, seu campo se amplia a outros. Mas minha atenção está dirigida para um objeto. A isso chamo campo de presença: a todo aquilo que aparece em minha atenção de um modo soberano. E tudo o que não aparece ligado estritamente a esse objeto, vai diluindo em minha atenção. É como se me desinteressasse de outras coisas que rodeiam ao objeto. A este desinteresse objetal gradual o considero ingressando no campo de copresença, mas essa copresença é também lhe atuem e acompanha à presença do objeto central. portanto, não vamos confundir os campos de presença e copresença com a velha representação do “foco atencional” que se supunha ressaltava o objeto ao qual se atendia e apagava gradualmente aos outros objetos, ficando estes em situação de inatividade.</w:t>
      </w:r>
    </w:p>
    <w:p>
      <w:pPr>
        <w:pStyle w:val="Normal"/>
        <w:rPr/>
      </w:pPr>
      <w:r>
        <w:rPr/>
        <w:t>Estes campos de copresença, embora apareçam como fenômenos estritamente do mecanismo de consciência, têm que ver com a memória. Em um primeiro momento estou observando um objeto. Este objeto está rodeado de outros. O objeto que atendo é o mais importante, mas também há outros. Estas operações têm que ver com a atenção e têm que ver com a percepção. Se eu evocar o objeto central que observei anteriormente, então entrará em meu campo de presença; mas também agora posso evocar e pôr em meu campo de presença, aos objetos que foram secundários no momento da percepção. De maneira que na evocação posso deslocar meu campo de presença às copresenças. Aquilo que era o secundário pode converter-se na evocação, no primário. Eu posso fazer tudo isto porque de todos os modos houve registro do objeto presente e dos objetos copresentes.</w:t>
      </w:r>
    </w:p>
    <w:p>
      <w:pPr>
        <w:pStyle w:val="Normal"/>
        <w:rPr/>
      </w:pPr>
      <w:r>
        <w:rPr/>
        <w:t>E estas copresenças em memória vão cumprir com funções muito importantes porque vão permitir que eu ligue uma quantidade de objetos que não estão presentes em um momento de gravação mas que foram gravados antes. E isto me vai permitir dizer: “Ah, isto se parece com tal coisa que vi antes!; Ah, isto se parece com tal outra coisa!; Ah, isto se diferencia daquilo!; Ah, isto se relaciona com aquilo!”. É porque à medida que vou percebendo, também está trabalhando memória e copresentemente estão trabalhando numerosos dados frente ao que vejo. Este trabalho de presenças e copresenças permite estruturar os dados novos que vão chegando, embora seja pelas percepções. Se não existisse a pressão desses dados de copresença, não poderia estruturar os dados novos que chegam.</w:t>
      </w:r>
    </w:p>
    <w:p>
      <w:pPr>
        <w:pStyle w:val="Normal"/>
        <w:rPr/>
      </w:pPr>
      <w:r>
        <w:rPr/>
        <w:t>Assim dizemos muito simplesmente que quando a atenção trabalha há objetos que aparecem como centrais e objetos que aparecem na periferia, objetos que aparecem copresentemente. Esta presença e copresença atencional, dá-se tanto com os objetos externos como com os objetos internos.</w:t>
      </w:r>
    </w:p>
    <w:p>
      <w:pPr>
        <w:pStyle w:val="Normal"/>
        <w:rPr/>
      </w:pPr>
      <w:r>
        <w:rPr/>
        <w:t>Ao atender a um objeto se faz presente um aspecto evidente e o não evidente opera de modo copresente. Este objeto que estou vendo está presente só no que alcanço a perceber dele, o resto está “abafado”. Mas isso que está abafado atua de modo copresente. Eu não imagino que é só uma linha que tenho diante ou só um plano ou dois planos que simplesmente percebo. Eu me dou conta de que se trata de um corpo. Tudo isto está trabalhando copresentemente. E tudo isto é mais que a percepção que tenho. Cada vez que percebo, percebo o objeto mais o que lhe acompanha. Isto o faz a consciência sobre a percepção. E sempre estou percebendo, estou estruturando mais do que percebo. Às vezes o faço bem, às vezes não tão bem. Isto de inferir mais de um objeto do que dele se percebe é característico da consciência. A consciência trabalha com mais do que precisa atender, ultrapassa ao objeto observado. Nos distintos níveis de consciência se experimenta o mesmo. Por exemplo, em vigília há copresença de sonho e nos sonhos pode haver vigília copresente. Quem não teve a sensação enquanto dorme, de que está acordado? Quem não teve a sensação de saber, enquanto dorme, que está sonhando? Quem não teve a sensação em vigília, de estar mais ou menos dormido ao advertir a força de uma seqüência de sonhos? Os níveis estão trabalhando copresentemente e às vezes se tem registro deste fato. Às vezes afloram conteúdos de distintos níveis à vigília, e então cobro consciência da pressão destes conteúdos. Minha vigília é invadida por um estado, meu nível de consciência vigílico é invadido por um estado que não lhe corresponde ao mundo da percepção; por objetos que nada têm que ver com os objetos que percebo cotidianamente. Os estados que surgem em minha vigília, põem-me em presença de que estão operando outros níveis simultaneamente ao nível de vigília. Isto também é copresença do trabalho dos outros níveis, simultaneamente ao trabalho de um determinado nível.</w:t>
      </w:r>
    </w:p>
    <w:p>
      <w:pPr>
        <w:pStyle w:val="Normal"/>
        <w:rPr/>
      </w:pPr>
      <w:r>
        <w:rPr/>
        <w:t>Há também nesta consciência singular, alguns mecanismos abstrativos e associativos. A capacidade de abstrair da consciência aumenta também no nível vigílico. Dizemos que, em geral, em vigília aumenta a reversibilidade, aumenta o manejo da atenção, aumenta a ordem dos acontecimentos no tempo e também aumenta o trabalho abstrativo da consciência. Em semi-sono e em sonho, vão baixando em seu nível de trabalho todos os mecanismos que temos descrito antes e vai baixando a capacidade de abstração também. À medida que se baixa de nível, baixa a capacidade de abstração, pode-se abstrair menos. Menos operações matemática se fazem quando a gente tem sonho e poucas operações matemática quando a gente dorme. Mas à medida que se baixa de nível de consciência aumenta a capacidade associativa. Na base da vigília está também a associação, mas se especializa a vigília nos mecanismos abstrativos. Falando da imaginação, dizemos que seu trabalho se manifesta pondo em marcha os mecanismos associativos. Comprovamos que há uma imaginação espontânea, por assim dizer, simplesmente associativa e uma imaginação dirigida. É muito distinto isto de associar coisas desordenadamente a pôr em relação distintas ocorrências como pode fazer, por exemplo, um novelista. O escreve: “primeiro capítulo”, “segundo capítulo”, e vai ordenando a imaginação. É bem distinta a imaginação espontânea, desordenada e associativa, da imaginação que ordena tudo quão associativo foi ocorrendo. A esta, lhe está acostumado a chamar “imaginação dirigida”. A arte trabalha muito com este tipo de imaginação.</w:t>
      </w:r>
    </w:p>
    <w:p>
      <w:pPr>
        <w:pStyle w:val="Normal"/>
        <w:rPr/>
      </w:pPr>
      <w:r>
        <w:rPr/>
        <w:t>Há importantes distinções entre as operações abstrativas e as operações imaginativas. As abstrativas têm uma maior lógica, ordenam o mundo dos dados. Enquanto que a imaginação não se ocupa de ordenar, mas sim vai trabalhando com imagens que funcionam segundo associações e que vão do igual ao igual, ou do parecido ao parecido. Essa é uma via, a qual chamamos de “similitude”. Similitude é, por exemplo, esta associação “vermelho-sangue”. Por “contigüidade”, ou proximidade, pode-se associar “ponte-Rio”. E por “contraste” se pode associar “branco-negro”, “alto-baixo”, e assim seguindo. A imaginação divagatória se caracteriza pela associação livre, sem guia, em que as imagens se soltam e se impõem à consciência sobre tudo em sonhos e sonhos. Na imaginação dirigida, em troca, há uma certa liberdade operativa da consciência em seu nível vigílico, admitindo uma direção em torno de um plano de criatividade no que é de interesse formalizar algo inexistente ainda. Alguém segue um plano e se diz: “vou escrever sobre tal coisa” e solta a imaginação mas vai levando, mais ou menos, o plano.</w:t>
      </w:r>
    </w:p>
    <w:p>
      <w:pPr>
        <w:pStyle w:val="Normal"/>
        <w:rPr/>
      </w:pPr>
      <w:r>
        <w:rPr/>
        <w:t>Conforme os impulsos que chegam à consciência sejam trabalhados por um ou outro dos mecanismos assinalados, quer dizer, pelos mecanismos de abstração ou pelos mecanismos de associação, obter-se-ão distintas traduções que se formalizarão em representações distintas. Normalmente, os trabalhos abstratos têm que ver pouco com a imagem. Em troca, quando se soltam os mecanismos associativos, a base do trabalho é a imagem. Isto da imagem nos leva a questões de soma importância.</w:t>
      </w:r>
    </w:p>
    <w:p>
      <w:pPr>
        <w:pStyle w:val="Heading2"/>
        <w:rPr>
          <w:position w:val="5"/>
        </w:rPr>
      </w:pPr>
      <w:r>
        <w:rPr/>
        <w:t>6. Espaço de representação</w:t>
      </w:r>
      <w:r>
        <w:rPr>
          <w:rStyle w:val="FootnoteCharacters"/>
          <w:rStyle w:val="FootnoteAnchor"/>
        </w:rPr>
        <w:footnoteReference w:id="4"/>
      </w:r>
    </w:p>
    <w:p>
      <w:pPr>
        <w:pStyle w:val="Normal"/>
        <w:rPr/>
      </w:pPr>
      <w:r>
        <w:rPr/>
        <w:t>Alguns psicólogos acreditaram ver na imagem uma má “cópia” da percepção e, em soma, um erro da consciência. Para nós, a imagem cumpre com numerosas funções. E uma das mais importantes funcione da imagem é a de levar impulsos ao aparelho de resposta. Assim é que quando surge uma imagem, tende a mobilizar uma resposta. Quando surge uma abstração não necessariamente se mobiliza uma resposta. Com isto das “coisas que imagino”, está passando que vou levando impulsos da representação ao aparelho de resposta. Veremos isto mediante o exemplo da “tonicidade muscular”. Se imaginar um objeto à direita de meu corpo, pouco a pouco este tende a endireitar-se nessa direção. Se imaginar à esquerda, acontece o mesmo para essa outra direção. Mais facilmente se move a mão em direção ao objeto que se pensa; mais dificilmente na direção oposta. A imagem está predispondo o trabalho do centro motriz em uma direção ou outra.</w:t>
      </w:r>
    </w:p>
    <w:p>
      <w:pPr>
        <w:pStyle w:val="Normal"/>
        <w:rPr/>
      </w:pPr>
      <w:r>
        <w:rPr/>
        <w:t>Desenvolvamos isto. Uma pessoa experimenta fome em sua casa e vai imediatamente à geladeira. Qualquer diria que frente ao estímulo, obra essa resposta. Assim de fácil! Mas, como é isto que ao “estímulo-fome” corresponda a “resposta-ir à geladeira?”. por que, por exemplo, quando a uma pessoa dá fome, não vai ao banho? Como faz ela para que apareça a geladeira e não apareça o banho? É que certamente aconteceu algo muito veloz que ele nem sequer alcançou a visualizar mas que atuou. É de soma importância compreender a função com que cumpre a imagem porque esta é a que prepara o tom corporal e finalmente move ao corpo em uma direção. Ao dizer que “a imagem leva cargas psíquicas a níveis físicos” estamos a muita distância do que pensavam os psicólogos que supunham à imagem como uma percepção degradada. Relacionemos o trabalho das imagens com o dos glóbulos vermelhos. Estes glóbulos do sangue chegam até os pulmões e se carregam de oxigênio; de ali se transladam pela corrente a descarregar o oxigênio em distintos pontos do corpo; quando o fazem, carregam-se de gases viciados e então voltam para os pulmões para desprezar sua carga neles. Assim também, estas conectivas do trabalho psíquico (as imagens), tomam cargas de um lado; levam-nas a outro; descarregam-nas; voltam a tomar cargas e assim vão fazendo esse traslado de energia psicofísica. As imagens vão transladando impulsos que em ocasiões são tensões, que em ocasiões são irritações, em ocasiões são dados de percepção, em ocasiões são dados de memória. vão traduzindo estes impulsos em imagens que ao manifestar-se lançam para os centros de resposta. Então os centros se movem, ou defendendo ao corpo e provocando fuga, ou aproximando-se para as coisas prazenteiras. E é graças a estas imagens que os registros do prazenteiro e do doloroso podem converter-se em atividade do corpo. Mas também acontece isto com o prazenteiro e o doloroso nas atividades mesmas da mente. Algumas imagens estão cumprindo com a função de descarregar tensões na representação pela função de evocar objetos ou situações prazenteiras que sirvam à economia do psiquismo. Estas imagens sempre tendem a abrir-se passo e ao fazê-lo vão encontrando resistências. Há, precisamente, certas imagens que se impõem obsessivamente porque não se podem abrir passo. Certamente que existem procedimentos para permitir que a imagem se abra passo e se manifeste para o centro em questão. E isso nos faz ver claramente a função catártica da imagem. A imagem se converte logo em palavras, por exemplo, e pelas palavras algumas tensões se descarregam ou se seguem transformando em seu deslocamento para os centros. Pelo resto, vamos encontrar não só a função “catártica” (o traslado de carga da imagem), mas também a função “transferêncial” que tem a imagem quando se vai desprendendo do campo de impulsos que a motivou.</w:t>
      </w:r>
    </w:p>
    <w:p>
      <w:pPr>
        <w:pStyle w:val="Normal"/>
        <w:rPr/>
      </w:pPr>
      <w:r>
        <w:rPr/>
        <w:t>Perguntemos: como é possível que, no nível de sonho, as imagens que são tão capitalistas não movam ao corpo? Deveriam, por tonicidade, mover ao corpo mais que em vigília. Se à medida que baixa o nível há mais imagens, então durante o sonho deveria mover-se mais o corpo. Entretanto, o normal é que, no sonho, o corpo não se mova seguindo as imagens. Aí opera um mecanismo de bloqueio que fisiologicamente pode ser rastreado; um mecanismo que atua, quando baixa o nível de consciência, cortando a conexão com o trabalho do centro motriz. Então, as imagens surgem e não passa a descarga mobilizando ao corpo.</w:t>
      </w:r>
    </w:p>
    <w:p>
      <w:pPr>
        <w:pStyle w:val="Normal"/>
        <w:rPr/>
      </w:pPr>
      <w:r>
        <w:rPr/>
        <w:t>Quando falamos de imagens, não estamos falando somente das imagens visuais. Cada sentido produz seu tipo de imagem e graças a isso se pode ter representação de fenômenos olfatórios, de fenômenos gustativos, auditivos, etc. Normalmente, sobre tudo neste tipo de cultura e com neste tipo de educação, as imagens estão associadas ao visual. Mas vocês podem comprovar, em vocês mesmos, que podem também representar aromas, ou podem recordar vozes sem que isto necessariamente dependa da representação visual. Isso que recordam quanto a olfato, ou som, dá-se em “alguma parte” da representação. Certamente que vocês vão distinguir, quanto a localização do fenômeno de representação auditiva, entre o som que chega de fora e o som que vocês representam ou imaginam. Este último não só está “dentro” (e isso já os marca um espaço de representação), mas sim esse “dentro” está se localizado em algum “lugar”. Este lugar não necessariamente é visto, mas é experiente e é sentido. Vocês agora estão em um concerto, têm à orquestra adiante. Vocês fecham os olhos, estão muito atentos ao que vai passando com os instrumentos. Vocês escutam a um instrumento à esquerda. Escutam logo a um instrumento à direita. Se se fixarem em seus próprios olhos vão ver que quando escutam à esquerda, os olhos se movem para a esquerda e quando escutam ao instrumento da direita, os olhos se movem para a direita. Desta maneira vocês vão seguindo não exatamente à música, mas às fontes produtoras do som também com o movimento dos olhos. Desde aí inferem vocês (em um caso mais da tonicidade), que lá onde vai a atenção sobre o fenômeno, embora não seja visual, também os olhos vão seguindo a essa fonte. De tal maneira que, embora o olho nada tenha que ver com a música e o olho nada tenha que ver com o som, o olho vai seguindo no espaço aos estímulos que vão chegando ao ouvido. É mais, diz-se de um som que é “alto” ou que é “baixo” porque também (se observarem o que acontece com a representação desses sons e observam o registro do movimento do olho), comprovarão que à medida que se aguçam os sons, o olho tende a mover-se para cima. À medida que os sons se fazem graves o olho tende a mover-se para baixo. Aparentemente, o olho e o ouvido não têm conexão. Mas como todos os sentidos produzem sua representação e esta representação está dada em um espaço mental, este espaço põe um âmbito no que se situam as representações que provieram que distintas fontes perceptuais. Este espaço não é mais que o conjunto de representações internas do próprio sistema cenestésico. De tal modo que o espaço mental é uma sorte de tela que reproduz os impulsos da própria cenestesia. Assim é que todo fenômeno de percepção que chega ao aparelho de coordenação, situa-se em algum ponto da tela de representação. trate-se de um som, trate-se de um aroma ou se trate de um objeto que entra por via visual, em todos os casos se situa em algum ponto do espaço de representação. Este espaço não somente tem gradação em dois planos, mas sim tem profundidade, tem volume e reproduz, aproximadamente, ao próprio corpo. trata-se de um “corpo” de representação, ou se se quer, de um “transfundo referencial espacial”.</w:t>
      </w:r>
    </w:p>
    <w:p>
      <w:pPr>
        <w:pStyle w:val="Normal"/>
        <w:rPr/>
      </w:pPr>
      <w:r>
        <w:rPr/>
        <w:t>Se se recordar aquela orquestra do exemplo, talvez se recorde também a música e a localização “espacial” em que se situavam os distintos instrumentos e os distintos sons. Poderá-se comprovar também que nos atos de recordar se verifica o movimento do olho em busca da fonte produtora de “som”, localizando os “lugares” de onde provém dito “som”. Quando se recordam sons “longínquos e adiante”, os situa em uma profundidade do espaço diferente a das lembranças dos sons se localizados “perto e adiante”, e essa gradação de distâncias internas está acompanhada pela acomodação do olho como se este percebesse fenômenos do mundo externo. Estes “longe” e “perto”, combinados com as posições “adiante” e “atrás“, “a direita” e “a esquerda”, “acima” e “abaixo”, mostram-nos claramente a volumetria do espaço de representação. Se este espaço tiver pelo menos três dimensões, então todo fenômeno (ainda tátil, gustativo ou olfatório), terá possibilidades de situar-se no alto, no largo e no profundo. Esta profundidade do espaço de representação é a que permite se localizar aos fenômenos, se houverem partido do mundo interno ou se houverem partido do mundo externo.</w:t>
      </w:r>
    </w:p>
    <w:p>
      <w:pPr>
        <w:pStyle w:val="Normal"/>
        <w:rPr/>
      </w:pPr>
      <w:r>
        <w:rPr/>
        <w:t>Aqui é necessário precisar que a “barreira” separadora do mundo “interno” e “externo” é o tato, desdobrado correspondentemente como tato interno e externo. Uma importante localização da “barreira tátil” está no rosto que é, precisamente, onde se encontram concentrados em pouco espaço a maior parte dos sentidos externos.</w:t>
      </w:r>
    </w:p>
    <w:p>
      <w:pPr>
        <w:pStyle w:val="Normal"/>
        <w:rPr/>
      </w:pPr>
      <w:r>
        <w:rPr/>
        <w:t>Existe pois, um sistema de gradação no espaço de representação que permite se localizar os fenômenos da fonte de onde provêm e além disso distinguir, em alguma medida, entre o mundo da cenestesia e o mundo dos sentidos externos. Obrigado a que existe esse espaço de representação, um sistema de impulsos chega a consciência e se traduz em imagem, esta imagem se traduz novamente disparando atividade sobre um centro e este se ativa em direção a alguma faixa e profundidade do mencionado espaço. Por outra parte, do trabalho do centro também se tem percepção, esta gera sua imagem correspondente e Assim, em um circuito de feedback, vai ajustando a atividade geral.</w:t>
      </w:r>
    </w:p>
    <w:p>
      <w:pPr>
        <w:pStyle w:val="Normal"/>
        <w:rPr/>
      </w:pPr>
      <w:r>
        <w:rPr/>
        <w:t>Se a representação interna se situar no nível dos fenômenos cenestésicos, estas imagens que se convertem em respostas vão mobilizar fenômenos em níveis cenestésicos. Se a representação se disparar nas gradações próprias das atividades externas, então mobilizarão centros em direção externa. Certamente que podem existir numerosos erros no emplazamento de uma imagem em um nível de representação e então seria de interesse contar com procedimentos que permitissem deslocar a imagem (que é a base da resposta) para o ponto adequado do espaço de representação interno.</w:t>
      </w:r>
    </w:p>
    <w:p>
      <w:pPr>
        <w:pStyle w:val="Normal"/>
        <w:rPr/>
      </w:pPr>
      <w:r>
        <w:rPr/>
        <w:t>O espaço de representação vai tomando distintas características conforme atue um nível de consciência ou outro. Quando surge um fenômeno no espaço de representação, em vigília, é distinto a quando surge no nível de sonho. Quando vocês se vêem vocês mesmos em um sonho, vocês se situam em algum ponto do espaço de representação diferente a quando recordam um fenômeno. No primeiro caso se vêem incluídos, como imagem, dentro desse espaço mas se observam de um ponto de olhe externo (vêem-se vocês mesmos de “fora”). No segundo caso, reconhecem ao fenômeno dentro do espaço de representação e o observam desde vocês mesmos (ou seja que seu ponto de olhe está “fora”, igual a no caso anterior, mas vocês não se vêem si mesmos de um ponto de olhe externo mas sim vêem o objeto desde vocês mesmos como se olhassem desde seus olhos, reconhecendo ao objeto incluído no espaço de representação). Se vocês tiverem o ponto de olhe “fora”, o espaço interno aparece como moderado e a imagem de si mesmo aparece contida dentro desse espaço. Neste caso as conseqüências da tradução de imagem a movimento vão ser diferentes a se vocês estiverem “fora” como ponto de olhe e como imagem (já que vêem desde vocês e portanto são moderados e o objeto observado é contido).</w:t>
      </w:r>
    </w:p>
    <w:p>
      <w:pPr>
        <w:pStyle w:val="Normal"/>
        <w:rPr/>
      </w:pPr>
      <w:r>
        <w:rPr/>
        <w:t>O primeiro acontece nos sonhos. Vocês se vêem vocês mesmos dentro do espaço de representação. O que mobilizam então? Mobilizam a imagem de vocês mesmos. Mas é bem diferente a se vocês não se virem vocês mesmos mas sim vêem o fenômeno incluído em tal espaço. Assim embora existem explicações fisiológicas da desconexão da motricidade que se produz na baixada dos níveis de consciência, certamente que existem registros psicológicos que permitem compreender que, precisamente nos sonhos, paralisa-se a mobilização de imagens para o mundo porque o registro que o sujeito tem de si mesmo é observado de um ponto externo e, portanto, resulta incluído no espaço interno. Devemos sublinhar novamente que os registros que estamos mencionando sobre a própria imagem e o ponto de observação, não necessariamente devem ser considerados como imagens visuais. Em cegos de nascimento e segundo eles explicam, não aparecem representações visuais e recordam, sem dúvida nenhuma muito bem, fenômenos auditivos, fenômenos gustativos e de outra natureza. Não necessitam da imagem visual. De todas maneiras, neles as representações dos outros sentidos aparecem se localizadas espacialmente.</w:t>
      </w:r>
    </w:p>
    <w:p>
      <w:pPr>
        <w:pStyle w:val="Normal"/>
        <w:rPr/>
      </w:pPr>
      <w:r>
        <w:rPr/>
        <w:t>Convém agora fazer algumas observações sobre a estruturação da consciência e o espaço de representação e sobre alguns erros que sobrevêm em seu funcionamento. Conforme os impulsos que chegam à consciência sejam trabalhados por um ou outro dos mecanismos de abstração, classificação, divagação ou imaginação dirigida, obterão-se distintas traduções formalizando múltiplos representações. Quanto aos erros de trabalho da consciência os podemos considerar diferentes aos erros que se dão na relação entre consciência, sentidos e memória. aos que chamamos genericamente, “disfunções”. A alucinação, por exemplo, não é uma disfunção mas um erro do coordenador. produz-se quando aparecem representações que são “projetadas” e percebidas “fora” da consciência e as experimenta como reais objetos ou situações situados no mundo externo com as características próprias dos fenômenos que se percebem sensorialmente. Nesse sentido, todos os fenômenos que se produzem nos níveis de sonho e nos níveis de semi-sono ativo, são fenômenos alucinatórios pelo registro de realidade fortemente sugestiva que se apresenta ao observador cujo ponto de olhe está “para fora da cena de modo parecido a como o está em vigília.</w:t>
      </w:r>
    </w:p>
    <w:p>
      <w:pPr>
        <w:pStyle w:val="Normal"/>
        <w:rPr/>
      </w:pPr>
      <w:r>
        <w:rPr/>
        <w:t>As alucinações (em vigília), são configurações que faz a consciência sobre a base de memória. Soem surgir em situações de grande esgotamento, por carência de estímulos, em determinadas enfermidades e em situações de perigo de morte. São freqüentes em caso de debilidade física e em casos de consciência emocionada (que trataremos mais adiante), nos que o coordenador perde sua faculdade de deslocar-se no tempo e no espaço.</w:t>
      </w:r>
    </w:p>
    <w:p>
      <w:pPr>
        <w:pStyle w:val="Normal"/>
        <w:rPr/>
      </w:pPr>
      <w:r>
        <w:rPr/>
        <w:t>Como disfunções da consciência com os sentidos, pode mencioná-la incapacidade de relacionar dados coerentemente ao confundir dados provenientes de uma via que se atribuem a outra.</w:t>
      </w:r>
    </w:p>
    <w:p>
      <w:pPr>
        <w:pStyle w:val="Normal"/>
        <w:rPr/>
      </w:pPr>
      <w:r>
        <w:rPr/>
        <w:t>As disfunções da consciência com memória são numerosas e ocorrem nos distintos níveis de consciência. pode-se afirmar que os distintos níveis cumprem com a função de compensar à massa de informação dando, ocasionalmente, respostas estruturadoras ou respostas compensatórias. Isto nos faz pensar que se um fenômeno cair no campo de um nível de consciência, imediatamente tende a ser estruturado, relacionado com outros. Desde esse nível também se gera imediatamente uma resposta compensatória. trata-se de níveis que estão submetidos a desequilíbrios sucessivos pela irrupção de novos fenômenos.</w:t>
      </w:r>
    </w:p>
    <w:p>
      <w:pPr>
        <w:pStyle w:val="Normal"/>
        <w:rPr/>
      </w:pPr>
      <w:r>
        <w:rPr/>
        <w:t>No nível de sono profundo o trabalho dos sentidos externos é mínimo. Não há outra informação do meio externo que aquela que supera o limiar que põe o mesmo sonho. O trabalho do sentido cenestésico é predominante, contribuindo com impulsos que são traduzidos e transformados pelo trabalho dos mecanismos associativos, dando lugar ao surgimento das imagens oníricas, as imagens do sonho. As características das imagens neste nível são seu grande poder de sugestibilidade, sua grande capacidade hipnótica. O tempo psicológico e o espaço se encontram modificados com respeito à vigília. A estruturação ato-objeto aparece freqüentemente sem correspondência entre seus elementos. busca-se um determinado objeto e surge outro que completa a busca de um modo extraordinário. Assim mesmo, climas e situações se soem independizar mutuamente. De maneira que os atos de consciência nos distintos níveis não coincidem com os objetos de consciência como ocorre em vigília. Pelo resto, as cargas que acompanham às representações do nível de sono profundo se independizam dos objetos que em vigília manteriam uma ligação mais estreita. É típica o desaparecimento da crítica e autocrítica no sonho, mas à medida que vai subindo o nível de consciência aqueles mecanismos incrementam seu trabalho.</w:t>
      </w:r>
    </w:p>
    <w:p>
      <w:pPr>
        <w:pStyle w:val="Normal"/>
        <w:rPr/>
      </w:pPr>
      <w:r>
        <w:rPr/>
        <w:t>A inércia dos níveis e o âmbito em que os fenômenos se colocam, fazem que a mobilidade e a passagem de um nível a outro se faça paulatinamente, mais ou menos lentamente, que tenha uma certa continuidade. Assim, a saída e entrada ao sonho se farão passando pelo semi-sono e é um caso muito extraordinário a passagem direta da vigília ao sonho, sem ter registros mínimos da passagem por níveis intermédios. Quando se parte do nível de sonho e o sujeito acorda com alteração, nesta vigília está operando a inércia da etapa anterior de semi-sono que arrasta conteúdos do momento anterior.</w:t>
      </w:r>
    </w:p>
    <w:p>
      <w:pPr>
        <w:pStyle w:val="Normal"/>
        <w:rPr/>
      </w:pPr>
      <w:r>
        <w:rPr/>
        <w:t>No nível de semi-sono que antecede à vigília, os sentidos externos começam a enviar informação à consciência, informação que não é totalmente estruturada porque há também interferência de devaneios e presença de fortes registros cenestésicos. Os conteúdos do sonho perdem poder sugestivo mesmo que seguem aparecendo, devido a uma sorte de semi percepção vigílica que já dá novos parâmetros, dá novas referências. A sugestibilidade segue atuando, sobre tudo no caso de algumas imagens muito vívidas às que chamamos “imagens hipnagógicas”. Por outra parte, o sistema de sonhos intermitentes reaparece. É neste nível onde o núcleo de devaneio e os sonhos secundários são mais facilmente registráveis, pelo menos em seus climas e em suas tensões básicas. O nível de semi-sono tem diferentes características conforme atue em pré-sonho (arrastando conteúdos de vigília), ou em pós-sonho (arrastando conteúdos oníricos). Também se pode observar o caso de um estado alterado de consciência que ocorre somente em determinadas condições. O modo de devaneio próprio deste nível (seguimos falando de semi-sono), está acostumado a se transladar por inércia à vigília, proporcionando a matéria prima para a divagação, embora nesta também apareçam elementos de percepção vigílica. Certamente no traslado de um nível a outro se vai modificando o espaço de representação e se vai modificando o emplazamento que o sujeito faz de si mesmo neste espaço. O coordenador nesse âmbito pode já realizar algumas operações coerentes. Mencionamos também que este nível é extremamente instável e por isso de fácil desequilíbrio e alteração. Também encontramos os estados de semi-sono passivo e ativo. O passivo oferece uma passagem fácil ao sonho, como se o sujeito se deixasse “cair” simplesmente e vai correspondendo com um sistema de relaxação progressivo. Falamos, em troca, de semi-sono ativo quando o semi-sono se está dispondo em direção à vigília. Este estado pode converter-se em “alterado” quando acontece com uma “falsa vigília” porque se conectou o sistema de relações com o mundo externo mas sem abandonar o sistema de ideação do semi-sono.</w:t>
      </w:r>
    </w:p>
    <w:p>
      <w:pPr>
        <w:pStyle w:val="Normal"/>
        <w:rPr/>
      </w:pPr>
      <w:r>
        <w:rPr/>
        <w:t>Em vigília os sentidos externos contribuem um maior caudal de informação regulando, por inibição, aos sentidos internos e possibilitando que o coordenador se oriente ao mundo no trabalho compensatório do psiquismo. Funcionam aqui os mecanismos de abstração, os mecanismos de crítica e autocrítica, chegando a altos graus de manifestação e intervenção nas tarefas de coordenar e registrar. Os mecanismos de reversibilidade, dos que nos níveis anteriores se tinha mínima manifestação, podem aqui operar amplamente. A sugestão dos conteúdos infravigílicos diminui ao crescer o sistema de referência apoiado nos dados externos. Há um tom de vigília ativa, que pode ser atenta, com máximo manejo da apercepção e há também um tom de vigília alterada. A vigília passiva também pode ser atenta ou alterada. Neste último caso aparece a divagação silenciosa e os sonhos mais ou menos fixados.</w:t>
      </w:r>
    </w:p>
    <w:p>
      <w:pPr>
        <w:pStyle w:val="Normal"/>
        <w:rPr/>
      </w:pPr>
      <w:r>
        <w:rPr/>
        <w:t>Existem numerosas relações entre níveis que produzem alterações recíprocas. Não é possível que um nível atue sobre outro, que haja traslado de carga de um nível sobre outro, sem que esse nível se veja afetado. Todo nível que atua sobre outro se vê ele, a sua vez, afetado. Podem citar-se pelo menos quatro fatores que incidem na relação entre níveis. A um chamamos “inércia”, a outro chamamos “ruído”, a outro “rebote” e a outro “arrasto”. Falemos um pouco da inércia. Cada nível de consciência trata de manter seu nível próprio de trabalho, mantendo sua atividade até finalizar seu ciclo. Já falamos em seu momento de que tudo isto estava submetido a ciclagem, em geral. E é claro, a vigília trata de manter-se em vigília, durante um ciclo, durante um tempo mais ou menos adequado. É o tempo em que as pessoas realizam suas atividades cotidianas. Quando aumenta a fadiga (não somente muscular mas profunda), então está caindo já o ciclo da vigília. Mas enquanto isso, em plena este vigília estado trata de manter-se.</w:t>
      </w:r>
    </w:p>
    <w:p>
      <w:pPr>
        <w:pStyle w:val="Normal"/>
        <w:rPr/>
      </w:pPr>
      <w:r>
        <w:rPr/>
        <w:t>Os casos que a seguir se mencionam são conseqüências da inércia estrutural de cada nível que tende a manter e estender seu tipo de articulação característica. O caso de “ruído” se verifica quando a inércia do nível anterior aparece como fundo de perturbação no trabalho do nível superior. A inércia do semi-sono aparece como fundo de perturbação neste estado de vigília ao qual chegou o sujeito ao despertar. Como ruído, podemos distinguir aos climas emotivos, às tensões e aos conteúdos não correspondentes com o trabalho do coordenador nesse momento. O “efeito rebote” surge como resposta de um nível no que se introduziram conteúdos de outro nível superando as defesas da inércia, ou ao chegar às defesas da inércia. De tal maneira que pode existir um conteúdo que se vai transladando e chegando a um determinado nível encontra fortes resistências, encontra “defesas do nível”. Dizemos que o conteúdo “rebota”, volta para seu campo original. Em ocasiões, conteúdos, climas e tons próprios de um nível, transladam-se e permanecem em outro nível como “arraste”. Não permanece o nível de consciência anterior, mas sim aquilo que foi visualizado em um nível, ao trocar de nível permanece como arrasto. Aqueles que despertam alterados pelo sonho anterior, já estão em plena vigília e mantêm as imagens do sonho ou o clima em que aconteceu aquele sonho; mantêm-no como arrasto em vigília e por um bom tempo.</w:t>
      </w:r>
    </w:p>
    <w:p>
      <w:pPr>
        <w:pStyle w:val="Normal"/>
        <w:rPr/>
      </w:pPr>
      <w:r>
        <w:rPr/>
        <w:t>Existem importantes casos de climas, tensões ou conteúdos fixados no psiquismo que são arrastados por muito tempo e se apresentam nos distintos níveis. Estes são casos de arrasto não de um nível sobre outro, mas sim de um conteúdo fixado que aparece nos distintos níveis de consciência e que pode aparecer com imagens diferentes mas com o mesmo clima que lhe é característico. Estamos falando de arraste em sentido muito genérico.</w:t>
      </w:r>
    </w:p>
    <w:p>
      <w:pPr>
        <w:pStyle w:val="Normal"/>
        <w:rPr/>
      </w:pPr>
      <w:r>
        <w:rPr/>
        <w:t>Devemos fazer algumas distinções entre tons, climas, tensões e conteúdos. Aos “tons” os considera quanto a intensidade energética. As operações em cada nível podem ser efetuadas com maior ou menor intensidade, com maior ou menor tom. E em ocasiões, um tom pode converter-se em um fator de ruído. Muito volume em uma atividade, desproporciona-se do contexto das outras atividades. Aos “climas” sempre lhes chamou (pelo menos nesta língua que falamos para cá), “estados de ânimo”. Os climas, por sua variabilidade, aparecem intermitentemente e podem cobrir a consciência durante um certo tempo, tingindo todas suas atividades. Devemos diferenciar a estes estados de ânimo que têm forte carga emotiva, das operações emotivas que acompanham a todo o funcionar do psiquismo. Se o estado de ânimo, o transfundo emotivo, é de desgosto em geral, caia um objeto ou outro nesse campo, tomará essas características de desgosto. Os climas podem fixar-se no psiquismo e perturbar à estrutura completa, impedindo a mobilidade e o deslocamento para outros climas oportunos. Estes climas fixados circulam pelos distintos níveis e assim podem passar da vigília ao sonho, continuar ali, voltar para a vigília e assim seguindo, durante muito tempo. Tudo isto é distinto ao clima situacional que aparece em situações precisas. As “tensões” têm uma raiz mais física, mais corporal. Certamente que tudo é corporal, mas estas tensões têm uma raiz mais “corporal” no registro que se tem delas já que as percebemos diretamente na musculatura. Os climas, em troca, registram-se difusamente. A vinculação destas tensões com o psiquismo não sempre é direta já que ao relaxamento muscular não lhe acompanha diretamente um relaxamento mental, mas sim a consciência pode continuar com tensões e alterações enquanto que o corpo já conseguiu relaxar-se. Isto tem alguma importância ao considerar os sistemas de descargas de tensões. está acostumado a se acreditar que a uma descarga física, muscular, corresponde sempre uma distensão mental. E isto às vezes não é assim. Às vezes se produz uma curiosa contradição no sujeito que experimenta fisicamente essa descarga de tensões e, não obstante, segue registrando tensões indefinidas.</w:t>
      </w:r>
    </w:p>
    <w:p>
      <w:pPr>
        <w:pStyle w:val="Normal"/>
        <w:rPr/>
      </w:pPr>
      <w:r>
        <w:rPr/>
        <w:t>Deveríamos ter em conta como se integra este circuito entre sentidos, memória, coordenador, níveis e centros. As conectivas entre sentidos, memória, consciência e centros, revelam aspectos de importância do funcionamento do psiquismo. Estes circuitos conectivos trabalham em inter-regulação. Estão regulados entre si, ajustados entre si em contínua dinâmica, levando assim a todo o psiquismo a uma complexa auto-regulação. Quando o coordenador faz apercepção da percepção, por exemplo, fica inibida a evocação. O coordenador agora está atento a um objeto de percepção, e em tanto e assim que está atento a esse objeto, os dados que mecanicamente subministra memória ficam bloqueados. Dirá-se que de todos os modos a memória subministra informação para que se possa reconhecer o dado que vem da percepção. Mas a evidência das operações da memória desaparece, então fica aberta a porta de entrada à percepção e a atenção se dirige para ela. Inversamente, a apercepção de memória inibe a percepção. Notem-se até no olhar de um sujeito quando evoca; tende a fechar as pálpebras, tende a diminuir a atividade dos sentidos externos. E em troca fixem-se no que acontece nas mentes perturbadas, quando se mesclam estes processos que deveriam estar inter-regulados e compensados. Ao contrário, o sujeito está sumido em um mundo evocatório e seu olhar se faz fixa, vidrosa e aberta dando a entender uma sorte de atividade alucinatória, aonde aquilo que está acontecendo com sua evocação, é transladado ao mundo objetal cobrindo-o, como se se recebesse informação externa.</w:t>
      </w:r>
    </w:p>
    <w:p>
      <w:pPr>
        <w:pStyle w:val="Normal"/>
        <w:rPr/>
      </w:pPr>
      <w:r>
        <w:rPr/>
        <w:t>Quando estão atuando os sentidos externos se freia a entrada de estímulos internos e vice-versa. A maior inter-regulação aparece nas mudanças de nível de trabalho quando ao ir baixando ao sono se bloqueiam os mecanismos de reversibilidade. Vamos baixando de nível de consciência, vão bloqueando-os mecanismos de reversibilidade, soltando-se então com força os mecanismos de associação.</w:t>
      </w:r>
    </w:p>
    <w:p>
      <w:pPr>
        <w:pStyle w:val="Normal"/>
        <w:rPr/>
      </w:pPr>
      <w:r>
        <w:rPr/>
        <w:t>Entre os sentidos também há inter-regulação automática. Quando a vista amplia seu limiar médio, diminui o tato, o olfato e o ouvido, acontecendo de igual modo entre outros sentidos. fecham-se os olhos para ouvir melhor, etc.</w:t>
      </w:r>
    </w:p>
    <w:p>
      <w:pPr>
        <w:pStyle w:val="Normal"/>
        <w:rPr/>
      </w:pPr>
      <w:r>
        <w:rPr/>
        <w:t>Quanto ao espaço de representação no que se dão as imagens provenientes de distintos sentidos, ocorrem fenômenos muito interessantes. À medida que se descende de nível de consciência, o espaço de representação aumenta em dimensão, faz-se “volumétrico”. Isto acontece assim por quanto à medida que se descende de nível de consciência diminui o registro dos sentidos externos e aumenta o registro cenestésico interno. Assim é que: à medida que se descende de nível, ao aumentar o registro dos signos de todo o intra-corpo, aumenta também a tradução da configuração de volume do espaço mental. Este cobra dimensão e amplitude. À medida que sobe de nível de consciência os signos provenientes da cenestesia se apagam, diminuem e começam as confrontações com os dados das operações mentais e com os dados que provêm de sentidos externos. Assim é que, ascensão de nível de consciência significa “aplanamento do espaço de representação”, falta de registro das outras configurações que se fazem nos níveis mais profundos.</w:t>
      </w:r>
    </w:p>
    <w:p>
      <w:pPr>
        <w:pStyle w:val="Normal"/>
        <w:rPr/>
      </w:pPr>
      <w:r>
        <w:rPr/>
        <w:t>Certamente que o espaço de representação está atuando em plena vigília, mas este espaço, em lugar de cobrar volume se “aplana” marcando as diferenças na representação dos fenômenos internos e dos fenômenos externos. De todas maneiras, também tem sua profundidade. Quando em plena vigília represento a um fenômeno que está detrás de mim, represento-o em uma espécie de espaço mental, que neste caso inclui a parte de atrás de minha cabeça, embora aí não haja olhos. Como os olhos e os outros sentidos externos estão situados na superfície externa e anterior do corpo, quando ocorre um tipo de representação como a que mencionamos (ver o que está detrás de mim), tenho referências para marcar diferenças entre os fenômenos externos de percepção e os internos de representação. Isso não acontece quando se descende de nível e se observa ao fenômeno em qualquer direção, porque os registros cenestésicos provêm de todas as direções. E então, posso lombriga a meu mesmo como acontece nos sonhos, de fora, como se estivesse me percebendo dos registros que tenho em distintas partes do espaço de representação. Ao observar as representações em um espaço distinto ao vigílico (no nível de sonho), tais conteúdos aparecem estando fora do observador já que este se encontra (como ponto de olhe) situado nos limites do espaço de representação fazendo de “continente” dos objetos que se representam. Mas ocorre que nós mesmos (como representação) podemos estar colocados dentro desse espaço e ser observado dos limites do continente. Certamente que esse “nós mesmos” pode ser representado de distintas maneiras: como imagem visual, ou como soma de registros não visuais. No nível vigílico se observa o mundo externo como não incluído no espaço de representação e “nós mesmos” fica identificado com o ponto de olhe que aparece no outro extremo da relação estando excluído do mundo de que provêm as percepções, salvo nos casos alucinatórios em vigília nos que o espaço de representação se modifica e os conteúdos internos são “projetados” ao mundo externo e tomados, em conseqüência, como percepções provenientes dos sentidos externos. E se isto acontece é, a sua vez, porque os mecanismos de reversibilidade se bloquearam alterando o nível de consciência.</w:t>
      </w:r>
    </w:p>
    <w:p>
      <w:pPr>
        <w:pStyle w:val="Heading2"/>
        <w:rPr/>
      </w:pPr>
      <w:r>
        <w:rPr/>
        <w:t>7. Impulsos: tradução e transformação. Morfologia dos impulsos: signos, símbolos e alegorias</w:t>
      </w:r>
    </w:p>
    <w:p>
      <w:pPr>
        <w:pStyle w:val="Normal"/>
        <w:rPr/>
      </w:pPr>
      <w:r>
        <w:rPr/>
        <w:t>Os impulsos que chegam ao coordenador provenientes dos sentidos e da memória são transformados em representações, em imagens. A consciência processa essas estruturas de percepção e reminiscência a fim de elaborar respostas eficazes em seu trabalho de equilibrar aos meios externo e interno. Enquanto um sonho é uma imagem-resposta ao médio interno da consciência, um deslocamento motriz é um movimento-resposta ao médio externo do psiquismo e esse deslocamento está levado também por imagens. No caso das ideações intelectuais levadas a níveis sígnicos, contamos com outro tipo de imagem-resposta que vai cumprir com funções de comunicação, tal é o caso da linguagem. Mas também sabemos que determinou signos e idéias puras, abstratas, que voltam sobre o interior do psiquismo.</w:t>
      </w:r>
    </w:p>
    <w:p>
      <w:pPr>
        <w:pStyle w:val="Normal"/>
        <w:rPr/>
      </w:pPr>
      <w:r>
        <w:rPr/>
        <w:t>Por outra parte, qualquer representação que surja no campo de presença do coordenador suscita cadeias associativas entre o objeto apresentado e seu copresença. Assim, enquanto o objeto é apressado com precisão de detalhe no campo de presença, no campo de copresença aparecem relações com objetos que não estão presentes mas que estão vinculados com ele, jogando a memória um papel fundamental.</w:t>
      </w:r>
    </w:p>
    <w:p>
      <w:pPr>
        <w:pStyle w:val="Normal"/>
        <w:rPr/>
      </w:pPr>
      <w:r>
        <w:rPr/>
        <w:t>O tema dos impulsos tem importância pela particular forma que o coordenador tem de trabalhar as representações fazendo-o por duas vias. Pela via abstrativa, opera reduzindo a multiplicidade fenomênica a seus caracteres essenciais. trate-se de fenômenos do mundo externo ou interno existe atividade abstrativa, por uma parte e atividade associativa, por outra. As representações se estruturam sobre a base de similitude, contigüidade, contraste e outras formas menores, estabelecendo-se distintos ordenamentos segundo o nível em que operam.</w:t>
      </w:r>
    </w:p>
    <w:p>
      <w:pPr>
        <w:pStyle w:val="Normal"/>
        <w:rPr/>
      </w:pPr>
      <w:r>
        <w:rPr/>
        <w:t>Partindo destas duas vias de abstração e de associação, a consciência organiza imagens dentro de um espaço de representação. Estas imagens são elos entre a consciência que as forma e os fenômenos do mundo objetal (interno ou externo) aos quais estão referidos. Não haveria comunicação entre o mundo objetal e a consciência se não existissem estes fenômenos que partiram como impulsos de algumas das vias, que produzem estas imagens, que se situam no nível que corresponde no espaço de representação e que efetuam seu disparo de signo sobre o centro correspondente para que o signo transformado se manifeste ao mundo externo ou interno.</w:t>
      </w:r>
    </w:p>
    <w:p>
      <w:pPr>
        <w:pStyle w:val="Normal"/>
        <w:rPr/>
      </w:pPr>
      <w:r>
        <w:rPr/>
        <w:t>Os impulsos se verão fortemente traduzidos e transformados antes de chegar à consciência; antes de chegar a esses aparelhos abstrativos e associativos segundo as condições sensoriais prévias e, posteriormente, segundo o trabalho dos níveis de consciência. Estamos dizendo que os impulsos que partem do aparelho sensorial e chegam a consciência, e em consciência abrem a via abstrativa ou abrem a via associativa, estes impulsos já antes de chegar a consciência, podem estar transformados ou traduzidos. Ao estar transformados ou traduzidos abrem as distinta vias com informação que não é a que corresponde exatamente ao dado que chegou ao sentido. Outro tanto vai acontecer com dados que provenientes de memória, abrem as vias associativas ou abstrativas em consciência mas que antes de chegar a ela sofreram traduções e transformações.</w:t>
      </w:r>
    </w:p>
    <w:p>
      <w:pPr>
        <w:pStyle w:val="Normal"/>
        <w:rPr/>
      </w:pPr>
      <w:r>
        <w:rPr/>
        <w:t>Destaquemos uma vez mais que de cada sentido brotam impulsos que se traduzem logo como imagens correspondentes, embora tais imagens não são visuais (salvo, é obvio, as da vista). Todos os sentidos fazem seu disparo sensorial que vai se traduzir em imagem correspondente ao sentido: imagens auditivas, imagens tátiss, cenestésicas, etc. Desse modo, os impulsos cenestésicos produzirão imagens, mas os fenômenos de tradução e transformação complicarão as coisas, a tal ponto que aparecerão imagens correspondentes a um sentido quando em realidade tais imagens provieram que os impulsos de outro sentido. Assim é que, por exemplo, um dado cenestésico interno chega a consciência e abre uma via associativa ou abstrativa, mas este dado ao chegar a consciência aparece ou se configura como imagem visual quando em sua realidade primeira fonte foi cenestésica. A cenestesia não informa com dados visuais, mas entretanto se produziu uma tradução do impulso e chegou a consciência. O dado primariamente foi cenestésico mas agora aparece uma representação visual, auditiva, ou de outro tipo. É muito difícil seguir ao impulso em questão, precisamente por estas transformações que operam no caminho. Isto impediu, a gente ocupadas nestes temas, compreender como é o funcionamento do aparelho psíquico, como é a mobilidade que tem um impulso, como é sua transformação, como é sua tradução e como sua última expressão tão afastada das condições que o originaram.</w:t>
      </w:r>
    </w:p>
    <w:p>
      <w:pPr>
        <w:pStyle w:val="Normal"/>
        <w:rPr/>
      </w:pPr>
      <w:r>
        <w:rPr/>
        <w:t>O problema da dor adquire outra valoração ao compreender-se aquilo que produz dor em um ponto, que pode ser ilusoriamente transformado, traduzido e experimentar novas deformações na evocação. Quanto ao sofrimento, não já à dor, valem as mesmas considerações já que ao transformá-los impulsos em imagens não correspondentes, mobilizarão-se respostas que tampouco corresponderão aos impulsos iniciais de sofrimento. Assim é que o problema da dor e do sofrimento considerados simplesmente como sensações tem sua mecânica, mas como os impulsos chegam deformados e transformados em representação, é necessário apelar ao trabalho da imaginação para compreendê-los em sua totalidade. Por conseguinte, não basta explicando a dor somente como sensação. É necessário compreender que esta sensação dolorosa ou sofrente, transforma-se e traduz pela imaginação e também pelos dados que provêm de memória. A dor e o sofrimento terminam fortemente deformados, traduzidos e transformados pela imaginação em geral. Assim é que numerosos sofrimentos não existem em nenhuma parte, salvo nas imagens traduzidas e transformadas pela mente.</w:t>
      </w:r>
    </w:p>
    <w:p>
      <w:pPr>
        <w:pStyle w:val="Normal"/>
        <w:rPr/>
      </w:pPr>
      <w:r>
        <w:rPr/>
        <w:t>vamos falar dos impulsos produzidos em consciência de modo característico, logo depois de ter tomado vias particulares que conhecemos como abstrativas e associativas. Estes impulsos em consciência poderiam abrir outros canais, mas nos vão importar somente estes dois.</w:t>
      </w:r>
    </w:p>
    <w:p>
      <w:pPr>
        <w:pStyle w:val="Normal"/>
        <w:rPr/>
      </w:pPr>
      <w:r>
        <w:rPr/>
        <w:t>Ao chegar a consciência os impulsos, estruturam-se de um modo característico dependendo essa estruturação, entre outras coisas, do nível de trabalho em que se acha consciência nesses momentos. As imagens que logo vão se produzir foram estruturadas de um modo característico. A essas estruturações que se fazem com os impulsos, em geral lhes chamamos “forma”. Se se pensar nas formas como entidades separadas do processo psicológico as pode chegar a considerar com existência em si, acreditando-se que as representações devem encher essas formas. Houve alguns antigos que pensaram Assim, que tais formas existiam e que então os processos internos deviam encher essas formas. As formas, em realidade, são âmbitos mentais de registro interno que permitem estruturar a distintos fenômenos. Quando falamos da “forma” de um fenômeno interno de consciência, estamos mencionando a estrutura particular que tem esse fenômeno. Não falamos de “formas” independentes mas sim falamos de como se estruturam esses fenômenos. A linguagem comum menciona isto de modo simples: “as coisas estão organizadas de uma forma especial”, diz a gente. “As coisas se fazem de determinada forma, de determinada maneira”. A isso estamos referindo quando falamos de forma. E podemos identificar às formas com as imagens, uma vez que estas imagens já hão partido das vias associativas ou abstrativas.</w:t>
      </w:r>
    </w:p>
    <w:p>
      <w:pPr>
        <w:pStyle w:val="Normal"/>
        <w:rPr/>
      </w:pPr>
      <w:r>
        <w:rPr/>
        <w:t>Podemos falar de formas como estruturas de percepção, por exemplo. Cada sentido tem sua forma de estruturar esses dados. A consciência vai estruturar logo esses dados com formas características correspondentes às distintas vias. De um mesmo objeto, por exemplo, podem se ter distintas formas segundo os canais de sensação usados, segundo a perspectiva com respeito a dito objeto e segundo o tipo de estruturação que efetue a consciência. Todas essas formas que se têm de um mesmo objeto podem nos fazer aparecer ao objeto como sendo diferente a ele mesmo, como se se tratasse de diferentes objetos, conforme a este objeto o receba pelo ouvido, por exemplo, ou o receba pelo olho. Aparentemente, são objetos distintos porque a estruturação que se faz dos dados que provêm desse objeto, é distinta.</w:t>
      </w:r>
    </w:p>
    <w:p>
      <w:pPr>
        <w:pStyle w:val="Normal"/>
        <w:rPr/>
      </w:pPr>
      <w:r>
        <w:rPr/>
        <w:t>Na aprendizagem há um certo problema porque terá que fazer corresponder, à medida que se está obtendo uma imagem total do objeto, forma perceptuais diferentes. Assim, surpreendo-me ao escutar o som de um objeto que não coincide com a imagem (auditiva) que me parecia devia corresponder. A esse objeto sustentei em minhas mãos e adverti seu peso, observei-o com a vista mas esse objeto cai ao chão e tem um som que não me tivesse ocorrido representar. Como faço então, com dados estruturados de tão distinta maneira, com dados sensoriais auditivos, tátis, olfatórios, etc., para fazê-los corresponder em minha estrutura de consciência? Isto é possível porque todo este sistema de percepção diverso se estrutura dentro de uma forma de percepção que está ligada a registros internos. Quando reconheço um objeto digo que este pode usar distintos signos, distintos signos que são codificações de registro. Quando tenho de um objeto um registro codificado e este objeto aparece diante de minha percepção, posso-o considerar completo embora dele tenha somente uma faixa de sua totalidade. Os signos despertam em mim, registros codificados. Não são signos somente os signos da linguagem. Escuto uma palavra e, considerada conceitualmente, posso dizer dela que se trata de uma expressão que tem um significado. Mas considerada da estrutura da consciência, esta palavra que chega é um impulso cujo registro, para mim, está codificado. Assim é que uma palavra põe em movimento diversas atividades de minha mente, porque solta o registro que lhe corresponde; outra palavra, solta outro tipo de registro e assim seguindo. Mas acontece que estas expressões que chegam para mim, são estruturadas com uma determinada forma. Muitas palavras vão articulando frases, vão articulando orações, vão articulando conjuntos e estes conjuntos, às vezes, também funcionam como signos codificados. Já não vai se tratar de que à palavra “casa” a considere signo porque está codificada como registro em mim. Agora se trata de que todo um conjunto de palavras está codificado de um modo estruturado. De maneira que estas estruturas, estas formas de organizar a linguagem, também aparecem como codificadas em mim.</w:t>
      </w:r>
    </w:p>
    <w:p>
      <w:pPr>
        <w:pStyle w:val="Normal"/>
        <w:rPr/>
      </w:pPr>
      <w:r>
        <w:rPr/>
        <w:t>Os distintos níveis de consciência põem cada um seu próprio âmbito formal. Isto quer dizer que os distintos níveis de consciência estruturam os dados que chegam a minha consciência de modo distinto, de forma distinta. Cada nível procede como a estrutura de âmbito mais geral e está ligado (esse nível), a formas características. As formas que emergem na consciência vão depender, em grande medida, desse nível que está pondo seu âmbito estruturador. O estímulo vai se converter em forma, quer dizer, o estímulo vai se converter em imagem quando a consciência o estruture desde seu nível de trabalho. Assim, um mesmo estímulo se traduzirá em formas distintas, em imagens distintas. E estas imagens se podem transladar na consciência.</w:t>
      </w:r>
    </w:p>
    <w:p>
      <w:pPr>
        <w:pStyle w:val="Normal"/>
        <w:rPr/>
      </w:pPr>
      <w:r>
        <w:rPr/>
        <w:t>Como o signo codificado em mim aparece novamente, reconheço-o e aparece com uma forma característica se localizado em meu espaço de representação. Minha consciência pode perfeitamente transladar a imagem que proveio que um sentido a imagens que correspondem a outros sentidos, porque aos efeitos do reconhecimento uma só característica ou uma faixa de percepção pode ser suficiente para estruturar o todo objetal. Assim, poderia acontecer que um dado proveniente do olho fora transladado internamente a dado proveniente do ouvido. Quer dizer, poderia operar-se em consciência a tradução de um dado perceptual, como se esse dado tivesse provindo de outro sentido. Assim, embora esse signo desperte imagens diferentes, elas se correspondem entre si quanto à localização que têm no espaço de representação e quanto à função com que vão cumprir logo como imagem ao dar seus disparos ao centro correspondente. Para o caso, que eu escute o crepitar do fogo muito próximo a mim; que veja o fogo, muito próximo a mim; que cheire o fogo, muito próximo a mim; em todos os casos estas percepções que chegam para mim por canais diferentes se estruturam em uma representação global característica e todas as percepções são permutáveis, substituíveis umas por outras. Substituíveis e portanto traduzíveis. Estão situadas no mesmo nível de representação, preparadas para dar o mesmo tipo de disparo de perigo. Assim é que escute, cheire, ou veja o fogo, essas percepções iniciais podem ser traduzidas. O deslocamento dos dados perceptuais externos põem em movimento meu registro interno. Se observar uma linha no espaço, e esta linha é seguida por meu olho em uma direção, também em meu registro interno vou notar esse deslocamento. Desta maneira o que vai passando com o olho, vai passando em meu espaço interno de representação. De modo que não vai ser indiferente o tipo de imagem que aparece fora por quanto a imagem correspondente vai seguir determinados movimentos, vai se situar em distintos pontos e profundidades de meu espaço interno. Assim, bastaria estudando o que faz o olho seguindo a determinados fenômenos de percepção, para compreender o que vai acontecendo internamente em meu sistema de registro.</w:t>
      </w:r>
    </w:p>
    <w:p>
      <w:pPr>
        <w:pStyle w:val="Heading3"/>
        <w:rPr/>
      </w:pPr>
      <w:r>
        <w:rPr>
          <w:lang w:val="pt-BR"/>
        </w:rPr>
        <w:t>A. Signos</w:t>
      </w:r>
    </w:p>
    <w:p>
      <w:pPr>
        <w:pStyle w:val="Normal"/>
        <w:rPr/>
      </w:pPr>
      <w:r>
        <w:rPr/>
        <w:t>Existe o que convencionalmente se chama “símbolo” e o que se chama “alegoria”, embora não se definiu com muita precisão a cada uma dessas representações. Internamente, um símbolo é uma imagem que surge do canal abstrativo e uma alegoria é uma imagem que surge do canal associativo. Ambos têm diferenças na estruturação e em sua forma geral. As imagens que hão partido da via abstrativa são redutivas, estão desapossadas de caracteres secundários, sintetizam uma quantidade de características ou abstraem o mais essencial de todas as características presente; enquanto que as imagens que correspondem à via associativa, são imagens multiplicativas.</w:t>
      </w:r>
    </w:p>
    <w:p>
      <w:pPr>
        <w:pStyle w:val="Normal"/>
        <w:rPr/>
      </w:pPr>
      <w:r>
        <w:rPr/>
        <w:t>Também existem representações que cumprem com a função de codificar registros. lhes chamamos “signos”. Nesse sentido, a palavra por exemplo, é um signo que está codificado, que suscita um tipo de registro em mim e que acorda além disso, uma gama de fenômenos e processos. Se a uma pessoa lhe diz: “incêndio”, provavelmente não perceba mais que a palavra incêndio, mas como esse registro está codificado, se acorda em seu interior um complexo sistema de reações. E com cada palavra que se lança, com cada signo, evoca-se essa codificação e as codificações que lhe são imediatas.</w:t>
      </w:r>
    </w:p>
    <w:p>
      <w:pPr>
        <w:pStyle w:val="Normal"/>
        <w:rPr/>
      </w:pPr>
      <w:r>
        <w:rPr/>
        <w:t>Os signos, por certo, provêm de distintas vias. Por exemplo, posso eu estabelecer um sistema de relação sígnica com outra pessoa movendo os braços, gesticulando de um determinado modo. Se eu gesticular de um modo frente a uma pessoa, esta pessoa recebe esse dado que está codificado internamente. E o que passa com a codificação interna desse dado? Passa que suscita em seu interior o mesmo processo que deu lugar à imagem no outro que lançou o signo. De tal maneira que se produz um fenômeno de desdobramento, aonde finalmente chegamos ao mesmo registro. Desde não chegar ao mesmo registro, não haveria possibilidade de comunicação entre as pessoas. E se alguém me indica algo com um gesto, devo ter desse gesto o mesmo tipo de registro interno que tem a outra pessoa, porque de outra maneira não poderia compreender o significado que tem para ela tal operação. É graças aos registros codificados que se podem estabelecer relações entre pessoas. trate-se de palavras, trate-se de gestos, trate-se de olhares, trate-se de posturas corporais generais, em todos os casos estão falando de signos que estabelecem comunicação porque se tem deles a mesma codificação de registro. Basta um gesto para soltar todo um sistema complexo de registros codificados. Com um só gesto, por ex. pode-se inquietar muito a outra pessoa.</w:t>
      </w:r>
    </w:p>
    <w:p>
      <w:pPr>
        <w:pStyle w:val="Normal"/>
        <w:rPr/>
      </w:pPr>
      <w:r>
        <w:rPr/>
        <w:t>Podemos falar de uma sígnica e estudá-la no mundo da comunicação entre as pessoas. Expressão e significado formam uma estrutura e são inseparáveis. Quando o significado de uma expressão é desconhecido perde seu operatividade. As expressões que admitem diferentes significados se compreendem pelo contexto. Um signo pode ser a expressão de um significado ou assinalar por caráter associativo. Os códigos de sinalização estão realizados com signos que indicam objetos, fenômenos ou atividades. É claro que tanto o símbolo como a alegoria podem cumprir com funções sígnicas. No primeiro caso, um triângulo investido posto em um pôster à beira de um caminho, pode assinalar a ação de uma instituição rodoviária. No segundo, um raio desenhado em um pôster que pendura de um alambrado, pode indicar “perigo: eletricidade”.</w:t>
      </w:r>
    </w:p>
    <w:p>
      <w:pPr>
        <w:pStyle w:val="Normal"/>
        <w:rPr/>
      </w:pPr>
      <w:r>
        <w:rPr/>
        <w:t>Nosso interesse está posto nos signos internos, ou naqueles signos assim que disparam registros codificados no interior de nós mesmos. Assim como o gesto é arrojado para fora como signo que o outro interpreta, assim também numerosos signos, símbolos e alegorias podem ser situados no mundo externo e ser interpretados por outros.</w:t>
      </w:r>
    </w:p>
    <w:p>
      <w:pPr>
        <w:pStyle w:val="Heading3"/>
        <w:rPr/>
      </w:pPr>
      <w:r>
        <w:rPr>
          <w:lang w:val="pt-BR"/>
        </w:rPr>
        <w:t>B. Símbolos</w:t>
      </w:r>
    </w:p>
    <w:p>
      <w:pPr>
        <w:pStyle w:val="Normal"/>
        <w:rPr/>
      </w:pPr>
      <w:r>
        <w:rPr/>
        <w:t>Um ponto, no espaço externo, vai funcionar do mesmo modo que o ponto no espaço de representação interno. Comprovamos que a percepção de um ponto sem referências faz mover os olhos em todas as direções por quanto o olho vai procurar parâmetros perceptuais para enquadrá-lo. O mesmo vai acontecer com um ponto de representação. Frente a um ponto imaginado vão se procurar parâmetros, referências, embora seja com os borde do espaço de representação. O ponto vai subir, vai baixar, vai ficar em um flanco ou em outro, pode-se fazer o esforço por manter esse ponto mas vai se notar como se o “olho interno” procurasse referências dentro do espaço mental. Assim, um ponto sem referências faz mover os olhos em todas as direções.</w:t>
      </w:r>
    </w:p>
    <w:p>
      <w:pPr>
        <w:pStyle w:val="Normal"/>
        <w:rPr/>
      </w:pPr>
      <w:r>
        <w:rPr/>
        <w:t>A linha horizontal leva a olho nessa direção, na direção horizontal, sem maior esforço. Mas a linha vertical provoca um certo tipo de tensão. No espaço de representação se apresentam maiores dificuldades para deslocar a imagem por “alturas” e “profundidades” que em sentido horizontal. Internamente, poderia-se seguir um movimento “horizontal” constante que terminasse voltando para a posição original, enquanto que resultaria mais difícil “subir” e, circularmente, chegar de “abaixo” ao ponto de origem. Assim também, o olho, pode deslocar-se com maior facilidade em sentido horizontal.</w:t>
      </w:r>
    </w:p>
    <w:p>
      <w:pPr>
        <w:pStyle w:val="Normal"/>
        <w:rPr/>
      </w:pPr>
      <w:r>
        <w:rPr/>
        <w:t>Duas linhas que se cruzam, levam a olho a dirigir-se para o centro e ficar enquadrado.</w:t>
      </w:r>
    </w:p>
    <w:p>
      <w:pPr>
        <w:pStyle w:val="Normal"/>
        <w:rPr/>
      </w:pPr>
      <w:r>
        <w:rPr/>
        <w:t>A curva leva a olho a incluir espaço. Provoca a sensação de limite entre o interno e o externo a ela, deslizando o olho para o incluído no arco.</w:t>
      </w:r>
    </w:p>
    <w:p>
      <w:pPr>
        <w:pStyle w:val="Normal"/>
        <w:rPr/>
      </w:pPr>
      <w:r>
        <w:rPr/>
        <w:t>O cruzamento de curvas fixa ao olho fazendo surgir novamente ao ponto.</w:t>
      </w:r>
    </w:p>
    <w:p>
      <w:pPr>
        <w:pStyle w:val="Normal"/>
        <w:rPr/>
      </w:pPr>
      <w:r>
        <w:rPr/>
        <w:t>O cruzamento de curva e reta fixa o ponto central e rompe o isolamento entre os espaços incluídos e excluídos no arco.</w:t>
      </w:r>
    </w:p>
    <w:p>
      <w:pPr>
        <w:pStyle w:val="Normal"/>
        <w:rPr/>
      </w:pPr>
      <w:r>
        <w:rPr/>
        <w:t>As retas quebradas, rompem a inércia do deslocamento do olho e exigem um aumento da tensão no olhar. Igual acontece com os arcos descontínuos. Se no espaço de representação se observa uma linha horizontal e a esta linha horizontal se a quebra e faz descender, a inércia que levava esse fenômeno se rompe, freia-se”, produzindo um aumento da tensão. Se se fizer isso com a horizontal mas quebrando-a para cima, em lugar de baixo, vai se produzir outro tipo de fenômeno. Mas em todo caso vai se romper a inércia.</w:t>
      </w:r>
    </w:p>
    <w:p>
      <w:pPr>
        <w:pStyle w:val="Normal"/>
        <w:rPr/>
      </w:pPr>
      <w:r>
        <w:rPr/>
        <w:t>A repetição de iguais segmentos de retas ou curvas descontínuas, coloca novamente ao movimento do olho em um sistema de inércia. portanto diminui a tensão do ato de olhar e se produz a distensão. Quer dizer, o prazer do ritmo que se registra nas curvas que se repetem ou as retas em segmentos que se repetem e que tão importante foi aos efeitos da decoração. Também no caso do ouvido se verifica com facilidade o efeito do ritmo.</w:t>
      </w:r>
    </w:p>
    <w:p>
      <w:pPr>
        <w:pStyle w:val="Normal"/>
        <w:rPr/>
      </w:pPr>
      <w:r>
        <w:rPr/>
        <w:t>Quando retas e curvas terminam conectando-se em circuito, surge o símbolo do enquadramento e do campo. No espaço de representação, o enquadramento maior está dado pelos limites de dito espaço interno mas que, certamente, é variável. Mas em todo caso, seus limites são o enquadramento maior. O que acontece para dentro desse enquadramento está no campo de representação. Tomando, por ex. um quadrado e colocando um ponto dentro de seu campo, vai se notar um sistema de tensões diferentes, segundo o ponto esteja próximo a uma reta descontínua (um ângulo do quadrado), ou conforme esteja eqüidistante a todos os ângulos. No segundo caso se comprova uma espécie de equilíbrio. pode-se tirar esse ponto do quadrado e colocá-lo para fora dele, comprovando uma tendência do olho a inclui-lo no campo do quadrado. Certamente, na representação interna ocorrerá outro tanto.</w:t>
      </w:r>
    </w:p>
    <w:p>
      <w:pPr>
        <w:pStyle w:val="Normal"/>
        <w:rPr/>
      </w:pPr>
      <w:r>
        <w:rPr/>
        <w:t>Quando retas e curvas se separam do circuito surge um símbolo de expansão (se aquelas tiverem uma direção de abertura), ou surge um símbolo de contração (se tiverem direção de fechamento).</w:t>
      </w:r>
    </w:p>
    <w:p>
      <w:pPr>
        <w:pStyle w:val="Normal"/>
        <w:rPr/>
      </w:pPr>
      <w:r>
        <w:rPr/>
        <w:t>Uma figura geométrica elementar atua como referencial de centros manifestos. Existe diferença entre centro manifesto (onde se cruzam linhas) e centro tácito (onde se dirige o olho sem direção de linhas). Dado um quadrado, no cruzamento de suas diagonais (embora tais linhas não estejam desenhadas), surge o centro tácito, mas este se faz manifesto assim que se coloque ali um ponto. Os centros manifestos, portanto, surgem quando se cortam curvas ou retas e a visão se estanque. Os centros tácitos são aqueles que aparecem como se estivessem postos, que operam como se existisse o fenômeno. Não existe tal fenômeno, mas sim existe o registro de estancamento do olho.</w:t>
      </w:r>
    </w:p>
    <w:p>
      <w:pPr>
        <w:pStyle w:val="Normal"/>
        <w:rPr/>
      </w:pPr>
      <w:r>
        <w:rPr/>
        <w:t>No círculo, não há centros manifestos. Há somente centro tácito, o que provoca movimentos do olho para o centro.</w:t>
      </w:r>
    </w:p>
    <w:p>
      <w:pPr>
        <w:pStyle w:val="Normal"/>
        <w:rPr/>
      </w:pPr>
      <w:r>
        <w:rPr/>
        <w:t>O ponto é o centro manifesto por excelência. Como não há enquadramento nem centro tácito, este centro se desagrade em qualquer direção.</w:t>
      </w:r>
    </w:p>
    <w:p>
      <w:pPr>
        <w:pStyle w:val="Normal"/>
        <w:rPr/>
      </w:pPr>
      <w:r>
        <w:rPr/>
        <w:t>O vazio é o centro tácito por excelência. Como não há enquadramento nem centro manifesto, este centro provoca um movimento geral para ele.</w:t>
      </w:r>
    </w:p>
    <w:p>
      <w:pPr>
        <w:pStyle w:val="Normal"/>
        <w:rPr/>
      </w:pPr>
      <w:r>
        <w:rPr/>
        <w:t>Quando um símbolo inclui a outro em seu campo, o segundo é o centro manifesto. Os centros manifestos atraem o olho para eles. Um centro manifesto posto no espaço de representação, atrai a todas as tensões do psiquismo para ele.</w:t>
      </w:r>
    </w:p>
    <w:p>
      <w:pPr>
        <w:pStyle w:val="Normal"/>
        <w:rPr/>
      </w:pPr>
      <w:r>
        <w:rPr/>
        <w:t>Dois centros de tensão provocam vazio no centro tácito, deslocando a visão para ambos os pólos e logo para o centro do vazio, criando-se tensões intermitentes.</w:t>
      </w:r>
    </w:p>
    <w:p>
      <w:pPr>
        <w:pStyle w:val="Normal"/>
        <w:rPr/>
      </w:pPr>
      <w:r>
        <w:rPr/>
        <w:t>No campo de um símbolo de enquadramento, todos os símbolos estão em relação e colocando um dos símbolos fora do enquadramento se estabelece uma tensão entre ele e o conjunto incluído. Com o espaço de representação, como inclusor maior, acontece isso mesmo. Todas as imagens tendem a ser incluídas presentemente neste espaço e aquelas imagens copresentes tenderão a expressar-se nesse espaço. Outro tanto ocorre entre níveis em sua relação de imagens. E poderia haver no espaço de representação, uma determinada imagem (uma imagem obsessiva, por ex.), que impedisse a aproximação de outras representações. Pelo resto, isto acontece quando a atenção está ativa sobre um conteúdo impedindo a interferência de outros. Mas poderia existir um grande vazio, que permitisse manifestar com facilidade conteúdos profundos que chegassem a seu campo.</w:t>
      </w:r>
    </w:p>
    <w:p>
      <w:pPr>
        <w:pStyle w:val="Normal"/>
        <w:rPr/>
      </w:pPr>
      <w:r>
        <w:rPr/>
        <w:t>Os símbolos externos ao enquadramento têm relação entre si, só por sua referência ao enquadramento.</w:t>
      </w:r>
    </w:p>
    <w:p>
      <w:pPr>
        <w:pStyle w:val="Normal"/>
        <w:rPr/>
      </w:pPr>
      <w:r>
        <w:rPr/>
        <w:t>Os signos, alegorias e símbolos podem servir-se mutuamente de enquadramento ou servir de enlace entre enquadramentos.</w:t>
      </w:r>
    </w:p>
    <w:p>
      <w:pPr>
        <w:pStyle w:val="Normal"/>
        <w:rPr/>
      </w:pPr>
      <w:r>
        <w:rPr/>
        <w:t>As curvas concentram a visão para o centro e as pontas dispersam a atenção fora do campo.</w:t>
      </w:r>
    </w:p>
    <w:p>
      <w:pPr>
        <w:pStyle w:val="Normal"/>
        <w:rPr/>
      </w:pPr>
      <w:r>
        <w:rPr/>
        <w:t>A cor não modifica a essência do símbolo, embora o pondera como fenômeno psicológico.</w:t>
      </w:r>
    </w:p>
    <w:p>
      <w:pPr>
        <w:pStyle w:val="Normal"/>
        <w:rPr/>
      </w:pPr>
      <w:r>
        <w:rPr/>
        <w:t>A ação de forma do símbolo se verifica na medida em que se registre dito símbolo, quer dizer que se alguém está colocado no interior de uma habitação e não sabe que esta é cúbica, esférica, ou piramidal a ação de forma não se verifica. Mas se alguém sabe ou crie (por ex. experimentalmente, com os olhos enfaixados) que está incluído em uma habitação piramidal, então vai experimentar registros muito diferentes a se acreditar que está em uma habitação esférica. O fenômeno da “ação de forma” se verifica não pela forma em si, mas sim pela representação que corresponde à forma. Estes símbolos que operem como moderados, vão produzir numerosas tensões em outros conteúdos; a alguns vão dar dinâmica, a outros os vão incluir, a outros os vão excluir, etc. Em soma, vai se estabelecer um sistema de relações específicas entre os conteúdos de acordo ao tipo de continentes simbólicos que se configurem.</w:t>
      </w:r>
    </w:p>
    <w:p>
      <w:pPr>
        <w:pStyle w:val="Heading3"/>
        <w:rPr/>
      </w:pPr>
      <w:r>
        <w:rPr>
          <w:lang w:val="pt-BR"/>
        </w:rPr>
        <w:t>C. Alegorias</w:t>
      </w:r>
    </w:p>
    <w:p>
      <w:pPr>
        <w:pStyle w:val="Normal"/>
        <w:rPr/>
      </w:pPr>
      <w:r>
        <w:rPr/>
        <w:t>As alegorias são aglutinações de conteúdos diversos em uma só representação. Pelas origens de cada componente, às alegorias as está acostumadas compreender como representações de seres “imaginários” ou fabulosos, por ex. uma esfinge. Estas imagens, embora fixas em uma representação, cumprem com uma função “narrativa”. Se a alguém lhe mencionasse “A Justiça” poderia lhe resultar uma expressão da qual não tivesse registro, ou poderia ter vários significados que se apresentassem em cadeias associativas. Se este fosse o caso, “A Justiça” poderia representar-se o como uma cena em que diversas pessoas cumprem com atividades judiciais, ou poderia lhe aparecer uma senhora com os olhos enfaixados, uma balança em uma mão e uma espada na outra. Esta alegoria teria sintetizado o diverso, apresentando uma sorte de narração em uma só imagem.</w:t>
      </w:r>
    </w:p>
    <w:p>
      <w:pPr>
        <w:pStyle w:val="Normal"/>
        <w:rPr/>
      </w:pPr>
      <w:r>
        <w:rPr/>
        <w:t>As alegorias, no espaço de representação, têm uma curiosa aptidão para mover-se, para modificar-se, para transformar-se. Enquanto os símbolos são imagens fixas, as alegorias são imagens que se vão transformando, que vão realizando uma seqüência de operações. Basta que se solte uma imagem dessa natureza para que ela cobre vida própria e fique a fazer operações divagatoriamente, enquanto que um símbolo colocado no espaço de representação, vai contra a corrente da dinâmica da consciência e representa um esforço tratar de mantê-lo sem divagações que o transformariam lhe fazendo perder suas propriedades.</w:t>
      </w:r>
    </w:p>
    <w:p>
      <w:pPr>
        <w:pStyle w:val="Normal"/>
        <w:rPr/>
      </w:pPr>
      <w:r>
        <w:rPr/>
        <w:t>A uma alegoria a pode tirar da interioridade e colocá-la fora, P. ex. como estátua em uma praça. As alegorias são narrações transformadas nas que se fixa o diverso, ou se multiplica por alusão, mas também aonde se concreta o abstrato. O caráter multiplicativo do alegórico, claramente está ligado aos processos associativos.</w:t>
      </w:r>
    </w:p>
    <w:p>
      <w:pPr>
        <w:pStyle w:val="Normal"/>
        <w:rPr/>
      </w:pPr>
      <w:r>
        <w:rPr/>
        <w:t>Para compreender o alegórico é conveniente revisar as características da associação de idéias. Em um primeiro caso, diz-se que a similitude guia à mente quando esta busca o parecido a um objeto dado. A contigüidade, quando procura o próprio, ou o que está, esteve, ou estará em contato com um objeto dado. O contraste, quando procura aquilo que se opõe ou que está em relação dialética com um objeto dado.</w:t>
      </w:r>
    </w:p>
    <w:p>
      <w:pPr>
        <w:pStyle w:val="Normal"/>
        <w:rPr/>
      </w:pPr>
      <w:r>
        <w:rPr/>
        <w:t>Observamos que o alegórico é fortemente situacional. É dinâmica e relata situações referidas à mente individual como passa nos sonhos, em algumas divagações pessoais, na patologia e na mística. Mas também acontece isto com o psiquismo coletivo como ocorre com o conto, a arte, o folclore, o mito e a religião.</w:t>
      </w:r>
    </w:p>
    <w:p>
      <w:pPr>
        <w:pStyle w:val="Normal"/>
        <w:rPr/>
      </w:pPr>
      <w:r>
        <w:rPr/>
        <w:t>As alegorias cumprem com distintas funções. Relatam situações compensando dificuldades de abrangimento total. Quando surge um fenômeno e não o compreende convenientemente se o alegoriza e se conta um conto, em lugar de fazer uma descrição precisa. Se não se souber bem o que acontece com o trovão, é provável que se conte um conto a respeito de alguém que anda correndo pelos céus e se não se entender como funciona o psiquismo então vêm os contos ou os mitos a explicar o que vai passando no interior de nós mesmos.</w:t>
      </w:r>
    </w:p>
    <w:p>
      <w:pPr>
        <w:pStyle w:val="Normal"/>
        <w:rPr/>
      </w:pPr>
      <w:r>
        <w:rPr/>
        <w:t>Ao capturar situações alegoricamente se pode operar sobre as situações reais de modo indireto, pelo menos assim crie o alegorizante.</w:t>
      </w:r>
    </w:p>
    <w:p>
      <w:pPr>
        <w:pStyle w:val="Normal"/>
        <w:rPr/>
      </w:pPr>
      <w:r>
        <w:rPr/>
        <w:t>No alegórico, o fator emotivo não é dependente da representação. Nos sonhos surgem alegorias que se se correspondessem exatamente com a vida cotidiana provocariam disparos de emoções típicas. Entretanto, no sonho se provocam disparos de emoções que não têm que ver com as representações atuantes.</w:t>
      </w:r>
    </w:p>
    <w:p>
      <w:pPr>
        <w:pStyle w:val="Normal"/>
        <w:rPr/>
      </w:pPr>
      <w:r>
        <w:rPr/>
        <w:t>Em um exemplo: o lhe sonhem se vê pacote às vias do trem; o trem se aproxima com velocidade e estrondo, mas o lhe sonhem em lugar de experimentar desespero começa a rir de tal modo que até se acorda surpreso.</w:t>
      </w:r>
    </w:p>
    <w:p>
      <w:pPr>
        <w:pStyle w:val="Normal"/>
        <w:rPr/>
      </w:pPr>
      <w:r>
        <w:rPr/>
        <w:t>Pode-se alegorizar um estado interno e se pode dizer: “é como se me sentisse caindo por um tubo”, por exemplo. A sensação interna que se experimenta e que se registra é de um certo desespero, de um certo vazio, etc., mas se pode alegorizar como a “queda por um tubo”.</w:t>
      </w:r>
    </w:p>
    <w:p>
      <w:pPr>
        <w:pStyle w:val="Normal"/>
        <w:rPr/>
      </w:pPr>
      <w:r>
        <w:rPr/>
        <w:t>Para entender um sistema alegórico é necessário ter em conta o clima que acompanha à alegoria, porque é este o que vai delatar o significado. E, quando não há acordo entre imagem e clima, devemos nos orientar por este e não pela imagem para compreender os significados profundos. Quando o clima está perfeitamente engrenado à imagem correspondente não há problema em seguir a imagem, que é mais fácil de seguir. Mas se houvesse discordância, inclinaríamos-nos sempre a favor do clima.</w:t>
      </w:r>
    </w:p>
    <w:p>
      <w:pPr>
        <w:pStyle w:val="Normal"/>
        <w:rPr/>
      </w:pPr>
      <w:r>
        <w:rPr/>
        <w:t>As imagens alegóricas tendem a transladar energia para os centros para efetuar resposta. Certamente, existe um sistema de tensão e um sistema de descarga destas tensões. E o alegórico vai fazendo essa “conectiva de glóbulo vermelho” que vai levando cargas pela corrente, neste caso pelo circuito da consciência. Quando acontece uma translação destas cargas, da alegoria que atua sobre um centro, produz-se uma manifestação energética. Tais manifestações energéticas se podem apreciar com força na risada, o pranto, o ato amoroso, a confrontação agressiva, estes Etc. são os meios mais adequados para o alívio da tensão interna e, quando estas alegorias surgem, tendem normalmente a cumprir com essa função de descarga.</w:t>
      </w:r>
    </w:p>
    <w:p>
      <w:pPr>
        <w:pStyle w:val="Normal"/>
        <w:rPr/>
      </w:pPr>
      <w:r>
        <w:rPr/>
        <w:t>Considerando a composição do alegórico, pode-se fazer uma sorte de inventário dos recursos com que conta. Assim, podemos falar dos “continentes”, por exemplo. Os continentes guardam, protegem, ou encerram aquilo que está em seu interior. Os “conteúdos”, em troca, são aqueles elementos que estão incluídos em um âmbito. As “conectivas” são entidades que facilitam ou impedem a conexão entre conteúdos, entre âmbitos, ou entre âmbitos e conteúdos. Os “atributos”, que podem ser manifestos ou tácitos (quando estão encobertos), referem-se às propriedades que possuem os elementos alegóricos ou a alegoria total. Também destacamos aos “níveis”, às “texturas”, aos “elementos” e aos “momentos de processo”. Estes momentos de processo se alegorizam como idades, por exemplo. Por último, devemos mencionar os “transformismos” e as “inversões”.</w:t>
      </w:r>
    </w:p>
    <w:p>
      <w:pPr>
        <w:pStyle w:val="Normal"/>
        <w:rPr/>
      </w:pPr>
      <w:r>
        <w:rPr/>
        <w:t>Ao nos interessarmos por uma alegoria, ao tratar de compreender uma alegoria, tratamos de estabelecer certas regras de interpretação que nos ajudem a compreender o que significa essa alegoria e com que função está cumprindo na economia do psiquismo.</w:t>
      </w:r>
    </w:p>
    <w:p>
      <w:pPr>
        <w:pStyle w:val="Normal"/>
        <w:rPr/>
      </w:pPr>
      <w:r>
        <w:rPr/>
        <w:t>1. Quando queremos fazer uma interpretação alegórica, reduzimos o alegórico a símbolo para compreender o sistema de tensões em que se situa essa alegoria. O continente de uma alegoria, é o símbolo. Assim é que se em um sistema alegórico aparecem várias pessoas discutindo em uma praça (quadrada ou oval, por ex.), esta é o continente maior (com seu especial sistema de tensões de acordo à conformação simbólica), e em seu interior estão as pessoas discutindo (conteúdos desse símbolo). A redução simbólica considera à praça como continente que impõe seu sistema de tensões (por ex. tensão bifocal se a praça for oval), à situação em que se desenvolvem conflitivamente os conteúdos (pessoas discutindo).</w:t>
      </w:r>
    </w:p>
    <w:p>
      <w:pPr>
        <w:pStyle w:val="Normal"/>
        <w:rPr/>
      </w:pPr>
      <w:r>
        <w:rPr/>
        <w:t>2. Tratamos de compreender a matéria prima do alegórico, quer dizer, de que canais provém o impulso principal. Provém de sentidos (e de qual ou quais), ou de memória; provém de uma mescla de sentidos e memória; provém de um estado característico de consciência que tende a fazer essas articulações particulares.</w:t>
      </w:r>
    </w:p>
    <w:p>
      <w:pPr>
        <w:pStyle w:val="Normal"/>
        <w:rPr/>
      </w:pPr>
      <w:r>
        <w:rPr/>
        <w:t>3. Tratamos de interpretar de acordo a leis associativas segundo patrões usualmente aceitos. Assim é que quando vamos interpretar a estas associações, devemos nos perguntar a nós mesmos o que significa essa alegoria, o que quer dizer para nós. E se queremos interpretar uma alegoria que está posta no mundo externo, como um quadro por exemplo, deveríamos lhe perguntar ao produtor que coisa significam para ele tais alegorias. Mas poderiam mediar muitas centenas de anos entre nós e o alegorizante e, com nossos significados epocais ou culturais, dificilmente chegaríamos a interpretar o que significou para a economia do psiquismo do alegorizante. Mas poderíamos chegar a intuir ou a ter informação dos significados próprios daquela época. Dizemos pois, que sempre é bom interpretar de acordo a leis associativas e segundo os patrões usualmente aceitos. E se se estuda uma alegoria social se deve investigar o significado consultando às pessoas que são ou foram agentes de tal sistema alegórico. Serão essas pessoas as que esclarecerão sobre o significado e não nós, já que não somos ou não fomos agentes desse sistema alegórico e que, portanto, “infiltraríamos” nossos conteúdos (pessoais ou culturais) deformando os significados. Exemplificando. Alguém me fala de um quadro no que figura uma anciã. Se ao perguntar a meu interlocutor o que significa para ele a anciã da pintura, ele me responde que significa “a bondade”, então eu terei que aceitá-lo e não será legítimo dar outra interpretação infiltrando meus próprios conteúdos e meu sistema de tensões. Se pedir a alguém que me conte a respeito da alegoria da anciã bondosa, terei que ficar-me ao que me diga porque de outro modo eu, ditatorial e ilegitimamente, ignoro a interpretação do outro e prefiro explicá-lo tudo pelo que me acontece. Assim é que se o alegorizante me falar da bondade”, não tenho por que interpretar a dita “bondade” como um conteúdo sexual reprimido e deformado. Meu interlocutor não vive em uma sociedade reprimida sexualmente ao estilo da Viena do Século XIX e não participa da atmosfera neoclássica dos culteranos que liam as tragédias do Sófocles, ele vive no século XX, em Rio do Janeiro e, em todo caso, participa de uma atmosfera cultural neopagana. Assim é que a melhor solução será ficar-me à interpretação que me dá o alegorizante que vive e respira o clima cultural da cidade de Rio do Janeiro. Bem sabemos aonde foram a parar as interpretações de certas correntes psicológicas e antropológicas que substituíram os relatos e interpretações das pessoas diretamente envoltas pelas especiais devoções do investigador.</w:t>
      </w:r>
    </w:p>
    <w:p>
      <w:pPr>
        <w:pStyle w:val="Normal"/>
        <w:rPr/>
      </w:pPr>
      <w:r>
        <w:rPr/>
        <w:t>4. Tratamos de compreender o argumento. Distinguimos entre argumento e temas. Um argumento é o conto, mas dentro do conto há temas particulares. Às vezes os temas permanecem e o argumento varia, ou os temas trocam mas sempre é o mesmo argumento. Isto ocorre por ex. em um sonho ou em uma seqüência de sonhos.</w:t>
      </w:r>
    </w:p>
    <w:p>
      <w:pPr>
        <w:pStyle w:val="Normal"/>
        <w:rPr/>
      </w:pPr>
      <w:r>
        <w:rPr/>
        <w:t>5. Quando há coincidência entre clima e imagem, segue-se a imagem.</w:t>
      </w:r>
    </w:p>
    <w:p>
      <w:pPr>
        <w:pStyle w:val="Normal"/>
        <w:rPr/>
      </w:pPr>
      <w:r>
        <w:rPr/>
        <w:t>6. Quando não coincidem clima e imagem, o fio condutor é o clima.</w:t>
      </w:r>
    </w:p>
    <w:p>
      <w:pPr>
        <w:pStyle w:val="Normal"/>
        <w:rPr/>
      </w:pPr>
      <w:r>
        <w:rPr/>
        <w:t>7. Consideramos o núcleo de devaneio, que aparece alegorizado como imagem ou como clima contínuo (fixado), através de distintas alegorizações com o passar do tempo.</w:t>
      </w:r>
    </w:p>
    <w:p>
      <w:pPr>
        <w:pStyle w:val="Normal"/>
        <w:rPr/>
      </w:pPr>
      <w:r>
        <w:rPr/>
        <w:t>8. Todo aquilo que cumpre com uma função, é ela mesma e não outra. Se em um sonho se mata com uma palavra, essa palavra é uma arma. Se com uma palavra se ressuscita a alguém ou se cura a alguém, essa palavra é um instrumento para ressuscitar ou para curar, não outra coisa.</w:t>
      </w:r>
    </w:p>
    <w:p>
      <w:pPr>
        <w:pStyle w:val="Normal"/>
        <w:rPr/>
      </w:pPr>
      <w:r>
        <w:rPr/>
        <w:t>9. Trata-se de interpretar a memória, reconhecendo que nas representações alegóricas o espaço de representação vai do escuro ao claro de tal modo que, à medida que as representações sobem o espaço mesmo se esclarece e à medida que baixam o espaço se obscurece. Em todos os planos do espaço de representação podem aparecer distintas cores e com diferente gradação.</w:t>
      </w:r>
    </w:p>
    <w:p>
      <w:pPr>
        <w:pStyle w:val="Normal"/>
        <w:rPr/>
      </w:pPr>
      <w:r>
        <w:rPr/>
        <w:t>10. Quando se compreende a composição dos distintos elementos que configuram um sistema alegórico; quando se entende a relação entre os componentes e quando se pode fazer uma síntese sobre a função com que cumprem os elementos e suas relações, pode-se considerar resolvido um nível de interpretação. Certamente, poderia-se aprofundar em novos níveis de interpretação se fosse necessário.</w:t>
      </w:r>
    </w:p>
    <w:p>
      <w:pPr>
        <w:pStyle w:val="Normal"/>
        <w:rPr/>
      </w:pPr>
      <w:r>
        <w:rPr/>
        <w:t>11. Para entender o processo e desenvolvimento de um sistema alegórico, têm-se que obter várias síntese interpretativas com o passar do tempo. Assim é que pode não ser suficiente uma interpretação completa em um momento dado, se não se pode entrever o processo ou as tendências para onde poderia derivar o sistema alegórico em questão. Talvez se requeira contar com várias interpretações com o passar do tempo.</w:t>
      </w:r>
    </w:p>
    <w:p>
      <w:pPr>
        <w:pStyle w:val="Heading2"/>
        <w:rPr/>
      </w:pPr>
      <w:r>
        <w:rPr/>
        <w:t>8. Operativa</w:t>
      </w:r>
    </w:p>
    <w:p>
      <w:pPr>
        <w:pStyle w:val="Normal"/>
        <w:rPr/>
      </w:pPr>
      <w:r>
        <w:rPr/>
        <w:t>Este espaço mental que corresponde exatamente ao corpo, é registrável por mim como soma de sensações cenestésicas.</w:t>
      </w:r>
    </w:p>
    <w:p>
      <w:pPr>
        <w:pStyle w:val="Normal"/>
        <w:rPr/>
      </w:pPr>
      <w:r>
        <w:rPr/>
        <w:t>Este “segundo corpo” é um corpo de sensação, de memória e de imaginação. Não tem existência em si, embora em ocasiões alguns tenham pretendido lhe dar entidade separada do corpo. É um “corpo” que se forma pela soma das sensações que provêm do corpo físico, mas conforme a energia da representação vá a um ponto ou a outro, mobiliza uma parte do corpo ou outra. Assim é que, se uma imagem se concentrar em um nível do espaço de representação, mais interno ou externo, a uma altura ou outra, ficam em marcha os centros do caso mobilizando energia para o ponto corporal correspondente.</w:t>
      </w:r>
    </w:p>
    <w:p>
      <w:pPr>
        <w:pStyle w:val="Normal"/>
        <w:rPr/>
      </w:pPr>
      <w:r>
        <w:rPr/>
        <w:t>Estas imagens que surgem o fazem, por exemplo, por uma determinada tensão corporal e então nos vamos procurar a tensão no corpo, no ponto que corresponda.</w:t>
      </w:r>
    </w:p>
    <w:p>
      <w:pPr>
        <w:pStyle w:val="Normal"/>
        <w:rPr/>
      </w:pPr>
      <w:r>
        <w:rPr/>
        <w:t>Mas o que acontece quando não há essa tensão no corpo, e entretanto na tela de representação aparece um fenômeno de alegorização? Pode ser que não esteja presente no corpo tal tensão. Mas pode ser que um signo que partindo de memória atue sobre consciência e em consciência cintile como imagem, revele que o impulso de memória influiu em alguma parte do corpo. produziu-se nesse momento uma contração e ela lançou o impulso que, registrado em consciência, apareceu em tela como alegorização e isso nos dá a entender que o fenômeno está lançando seu pulso de um ponto do corpo. Estes fenômenos pertencem ao passado, não estão presentes, não há uma tensão permanente atuando, e entretanto esta tensão (que não é uma tensão em si, mas sim é um impulso gravado em memória), põe em marcha uma tensão com o registro cenestésico correspondente e logo vai terminar aparecendo como imagem. Conforme se evoque no sistema de registro um determinado “bit”, um determinado signo e este signo seja solto ao mecanismo de consciência, poderão aparecer concomitantemente fenômenos de contração do corpo, ou fenômenos irritativos do corpo.</w:t>
      </w:r>
    </w:p>
    <w:p>
      <w:pPr>
        <w:pStyle w:val="Normal"/>
        <w:rPr/>
      </w:pPr>
      <w:r>
        <w:rPr/>
        <w:t>Estou pesquisando fenômenos que não existem atualmente. Fenômenos que posso registrá-los em meu próprio corpo na medida em que são evocados, mas que não existem constantemente no corpo mas sim existem em memória e ao ser evocados, expressam-se no corpo. De maneira que este espaço de representação tem caráter de intermediário entre uns mecanismos e outros porque está conformado pela soma de sensações cenestésicas. Nele se manifestam fenômenos transformados de sensações externas ou internas e nele se expressam fenômenos já produzidos faz muito tempo e que estão situados em memória. Também nele aparecem fenômenos que não existem nesse momento no corpo, mas que sendo produtos do trabalho imaginário do mesmo coordenador, terminam atuando sobre o corpo.</w:t>
      </w:r>
    </w:p>
    <w:p>
      <w:pPr>
        <w:pStyle w:val="Normal"/>
        <w:rPr/>
      </w:pPr>
      <w:r>
        <w:rPr/>
        <w:t>É oportuno agora, fazer uma revisão de atividades que se orientam para a modificação de certos comportamentos psíquicos.</w:t>
      </w:r>
    </w:p>
    <w:p>
      <w:pPr>
        <w:pStyle w:val="Normal"/>
        <w:rPr/>
      </w:pPr>
      <w:r>
        <w:rPr/>
        <w:t>O conjunto de técnicas que chamamos “Operativa” nos permite operar sobre os fenômenos, modificar fenômenos. Englobamos em Operativa a diversas técnicas: técnicas que chamamos de catarse, técnicas que chamamos de transferências e diversas formas de auto-transferências.</w:t>
      </w:r>
    </w:p>
    <w:p>
      <w:pPr>
        <w:pStyle w:val="Normal"/>
        <w:rPr/>
      </w:pPr>
      <w:r>
        <w:rPr/>
        <w:t>Em épocas recentes se voltou a usar a palavra “catarse”. Aparecia de novo esse senhor que ficava em presença de quem tinha problemas psíquicos e lhe dizia novamente, como milhares de anos atrás: “veja meu amigo, solte sua língua e explique os problemas que você tem”. E então a gente soltava sua língua, explicava seus problemas e se produzia uma sorte de lavagem interna (ou de “vômito” interno). A essa técnica a chamavam “catarse”.</w:t>
      </w:r>
    </w:p>
    <w:p>
      <w:pPr>
        <w:pStyle w:val="Normal"/>
        <w:rPr/>
      </w:pPr>
      <w:r>
        <w:rPr/>
        <w:t>Outra técnica de Operativa foi chamada também “transferência”. Se tomava a uma pessoa que já tinha produzido sua catarse e que já tinha aliviado suas tensões para entrar em um trabalho um pouco mais complexo. Esse trabalho consistia em fazer “transitar” a essa pessoa por diferentes estados internos. Ao transitar por esses estados, aquela pessoa que já não sofria importantes tensões podia mover-se em sua paisagem interna deslocando, “transferindo”, problemas ou dificuldades. O sujeito transferia imaginariamente conteúdos oprimentes para outras imagens que não tinham carga afetiva, nem representavam um compromisso biográfico...</w:t>
      </w:r>
    </w:p>
    <w:p>
      <w:pPr>
        <w:pStyle w:val="Normal"/>
        <w:rPr/>
      </w:pPr>
      <w:r>
        <w:rPr/>
        <w:t>Anteriormente falamos dos registros das tensões no simples feito do atender. Vocês o reconhecem bem. Vocês podem atender com tensão ou sem ela; há diferença. Vocês podem às vezes soltar esta tensão e atender. Normalmente acreditam que quando soltam a tensão para atender-se desinteressam do tema. Não acontece assim. Entretanto, vocês associaram a muito tempo, certa tensão muscular com o fato de atender e acreditam que atendem quando estão tensos. Mas a atenção nada tem que ver com isto.</w:t>
      </w:r>
    </w:p>
    <w:p>
      <w:pPr>
        <w:pStyle w:val="Normal"/>
        <w:rPr/>
      </w:pPr>
      <w:r>
        <w:rPr/>
        <w:t>E o que passa com as tensões em geral, não só com as tensões da atenção? Às tensões em geral as localizamos em distintas partes do corpo, nos músculos especialmente. Estamos falando das tensões musculares externas. Tenso um músculo voluntariamente e tenho um registro dessa tensão. Tenso voluntariamente os músculos faciais, tenho um registro dessa tensão. Tenso distintos músculos de meu corpo e tenho registro dessa tensão. Vou familiarizando com essa técnica da tensão artificial. Interessa-me muito poder obter a maior quantidade de registros possíveis, esticando os distintos músculos de meu corpo. E também me interessa ir dissociando essas tensões que antes obtive. observei que ao esticar um ponto se esticam outros. Logo trato de distender o ponto, mas às vezes não se distendem os outros músculos que acompanharam à tensão. Se se trabalhar com certas partes do corpo se comprova que ao querer esticar um ponto se esticam esse ponto e outros e logo, ao distender esse ponto, distende-se esse ponto mas não os outros.</w:t>
      </w:r>
    </w:p>
    <w:p>
      <w:pPr>
        <w:pStyle w:val="Normal"/>
        <w:rPr/>
      </w:pPr>
      <w:r>
        <w:rPr/>
        <w:t>Isto acontece não somente por estes trabalhos voluntários, isso acontece na vida cotidiana. De tal maneira que frente a um problema de confrontação cotidiano, P. ex. um sistema de músculos fica tenso; desaparece a confrontação com o objeto, os músculos em questão se distendem, mas não os outros que lhe acompanharam no momento da tensão. um pouco mais de tempo e termina tudo distendido. Mas às vezes acontece que passa bastante mais tempo e não se distendem os outros pontos.</w:t>
      </w:r>
    </w:p>
    <w:p>
      <w:pPr>
        <w:pStyle w:val="Normal"/>
        <w:rPr/>
      </w:pPr>
      <w:r>
        <w:rPr/>
        <w:t>Quem de vocês não reconhece tensões musculares mais ou menos permanentes? Há quem registra essas tensões às vezes no pescoço, às vezes em outra parte de seu corpo. Agora mesmo, se vocês se fixarem, podem descobrir tensões desnecessárias que estão operando em diversas partes do corpo. Vocês a isso o podem registrar. E como vêem, isso que registram em distintas partes de seu corpo, não está cumprindo com nenhuma função.</w:t>
      </w:r>
    </w:p>
    <w:p>
      <w:pPr>
        <w:pStyle w:val="Normal"/>
        <w:rPr/>
      </w:pPr>
      <w:r>
        <w:rPr/>
        <w:t>Pois bem. Distinguimos entre tensões musculares externas de tipo situacional e as tensões musculares externas de tipo contínuo. Nas tensões situacionais o sujeito tensa determinadas partes de seu corpo e ao desaparecer a dificuldade (em nosso exemplo, a confrontação), desaparece também a tensão. Essas tensões situacionais, certamente cumprem com funções muito importantes e se compreende que não pretendamos acabar com elas. Estão as outras, as contínuas, não as situacionais. E estas contínuas têm a circunstância agravante que se se produzir um determinado fenômeno de confrontação, além disso, aumentam. Logo baixam, novamente, mas conservando o nível de tensão contínua.</w:t>
      </w:r>
    </w:p>
    <w:p>
      <w:pPr>
        <w:pStyle w:val="Normal"/>
        <w:rPr/>
      </w:pPr>
      <w:r>
        <w:rPr/>
        <w:t>Posso, com certos procedimentos, distender as tensões contínuas mas isto não garante que não permaneçam em meu interior distintos sistemas de tensões. Posso trabalhar com toda a musculatura externa, posso fazer quanto exercício queira e entretanto, internamente, as tensões seguem atuando. De que natureza são estas tensões internas? Em ocasiões são de tipo muscular profundo e em ocasiões registro a estas tensões como irritações profundas, como irritações viscerais que dão impulsos e que vão configurando um sistema de tensão.</w:t>
      </w:r>
    </w:p>
    <w:p>
      <w:pPr>
        <w:pStyle w:val="Normal"/>
        <w:rPr/>
      </w:pPr>
      <w:r>
        <w:rPr/>
        <w:t>Quando falamos destas tensões profundas, estamos falando de tensões que não são muito diferentes às externas, mas que têm um componente emotivo importante. Poderíamos considerar a estes dois fenômenos como gradações de um mesmo tipo de operação. Falamos agora destas tensões internas tintas emotivamente e a elas as definimos como climas, não muito diferentes às tensões em geral mas com um forte componente emotivo.</w:t>
      </w:r>
    </w:p>
    <w:p>
      <w:pPr>
        <w:pStyle w:val="Normal"/>
        <w:rPr/>
      </w:pPr>
      <w:r>
        <w:rPr/>
        <w:t>O que acontece com alguns fenômenos como os de depressão e as tensões? Uma pessoa se sente aborrecida (o aborrecimento é parente da depressão), o dá no mesmo uma coisa que outra, não tem especiais preferências, diríamos que está sem tensão. Ao melhor ela se registra a si mesmo como falta de vitalidade mas detrás disso é muito possível que exista um forte componente emotivo. Na situação em que se encontra essa pessoa, notamos que há fortes enxurradas emotivas de tipo negativo e pensamos que se aparecerem essas enxurradas emotivas é porque ainda não existindo tensão muscular externa há tensões internas que podem ser tensões musculares internas ou, em outras ocasiões, fenômenos de irritação interna. Às vezes acontece que não existe um sistema de tensões contínuo ou de irritação contínuo, mas sim pela confrontação com uma situação dada se soltam fenômenos mnêmicos, fenômenos de memória que fazem seu disparo interno e surge esse registro de falta de vitalidade ou aborrecimento, ou opressão interna, ou sensação de encerramento, etc.</w:t>
      </w:r>
    </w:p>
    <w:p>
      <w:pPr>
        <w:pStyle w:val="Normal"/>
        <w:rPr/>
      </w:pPr>
      <w:r>
        <w:rPr/>
        <w:t>Às tensões musculares externas normalmente as podemos dirigir voluntariamente; aos climas, em troca, não os podemos dirigir voluntariamente porque têm outra característica: seguem ao sujeito ainda quando tiver saído da situação que o motivou. Recordarão vocês os fenômenos de arrasto, estes que seguem ao sujeito embora a situação tenha passado. Estes climas seguem tanto ao sujeito que pode este trocar toda sua situação, transitar ao longo dos anos por distintas situações e continuar com esse clima que o persegue. Essas tensões internas são traduzidas de modo difuso e totalizador. Este ponto explica também as características da emoção em geral que trabalha totalizando, sintetizando; não trabalha referindo-se a um ponto particular de uma tensão do corpo, não se refere tampouco a um ponto de dor no intra-corpo, que pode ser localizado muito bem, refere-se mas bem a um estado de invasão da consciência. trata-se então de impulsos cenestésicos não pontuais, isso está claro.</w:t>
      </w:r>
    </w:p>
    <w:p>
      <w:pPr>
        <w:pStyle w:val="Normal"/>
        <w:rPr/>
      </w:pPr>
      <w:r>
        <w:rPr/>
        <w:t>Quando o mecanismo de tradução de impulsos contribui com imagens que se correspondem com esse clima difuso, falamos de correspondência de clima e tema (há um tema que tem correspondência com esse clima). Então é muito provável que essa pessoa que experimenta determinado clima, diga que “se sente encerrada”, por exemplo. Isso do “encerramento” é um tipo de representação visual, que coincide com o registro emotivo e há alguns mais exagerados que não só falam de “encerramento”, assim em geral, mas também explicam que se sentem encerrados em uma determinada caixa com tais e quais características. Isto, em vigília, não lhes é muito claro mas assim que diminui um pouco seu nível de consciência, sim aparece essa caixa para dentro da qual eles se encontram. É obvio, quando os mecanismos de tradução trabalham forte, quando os registros cenestésicos são mais intensos e quando a via alegórica fica em marcha, é mais fácil rastrear estes fenômenos.</w:t>
      </w:r>
    </w:p>
    <w:p>
      <w:pPr>
        <w:pStyle w:val="Normal"/>
        <w:rPr/>
      </w:pPr>
      <w:r>
        <w:rPr/>
        <w:t>Às vezes aparecem imagens que não se correspondem com os climas. Por último, existem casos em que se registra o clima sem imagens. Em realidade há imagem cenestésica em todos os casos e o emplazamento desta imagem difusa general no espaço de representação perturba as atividades de todos os centros, porque é desde esse espaço de representação de onde as imagens disparam sua atividade para os centros.</w:t>
      </w:r>
    </w:p>
    <w:p>
      <w:pPr>
        <w:pStyle w:val="Normal"/>
        <w:rPr/>
      </w:pPr>
      <w:r>
        <w:rPr/>
        <w:t>Aos climas se os baixa de potencial por descargas catárticas, por ab-reações motrizes que são manifestações dessa energia para fora do corpo, mas embora ocorre nessas ocasiões uma diminuição da tensão não por isso acontece seu deslocamento, sua eliminação.</w:t>
      </w:r>
    </w:p>
    <w:p>
      <w:pPr>
        <w:pStyle w:val="Normal"/>
        <w:rPr/>
      </w:pPr>
      <w:r>
        <w:rPr/>
        <w:t>As técnicas que correspondem à transformação e deslocamento de climas, são as técnicas transferênciais. Seu objetivo não está posto na baixada do potencial de uma tensão interna mas no traslado da carga de uma imagem a outra imagem.</w:t>
      </w:r>
    </w:p>
    <w:p>
      <w:pPr>
        <w:pStyle w:val="Normal"/>
        <w:rPr/>
      </w:pPr>
      <w:r>
        <w:rPr/>
        <w:t>Não é completo dizer que os climas se geram somente por tradução de signos de contrações involuntárias profundas e que tais contrações, captadas por cenestesia, transformam-se em imagens difusas que ocupam o espaço de representação. Dizer isto não é completo. Em primeiro lugar, porque o registro pode ser não pontual mas general, como no caso das emoções violentas. E estes estados correspondem a descargas que circulam por todo o organismo e não se refere à pontualidade de uma tensão.</w:t>
      </w:r>
    </w:p>
    <w:p>
      <w:pPr>
        <w:pStyle w:val="Normal"/>
        <w:rPr/>
      </w:pPr>
      <w:r>
        <w:rPr/>
        <w:t>Quanto à origem destes fenômenos, pode estar em sentidos internos ou atuar desde memória, ou atuar desde consciência. Quando o impulso corresponde a um fenômeno nitidamente corporal, cenestesia toma este dado e envia o signo correspondente que aparece como imagem difusa, quer dizer não visualizável (como imagem cenestésica, não como imagem visual). Cenestesia então envia o signo correspondente e aparece a imagem difusa, que de todas maneiras se dá no espaço de representação.</w:t>
      </w:r>
    </w:p>
    <w:p>
      <w:pPr>
        <w:pStyle w:val="Normal"/>
        <w:rPr/>
      </w:pPr>
      <w:r>
        <w:rPr/>
        <w:t>Há quem diz que quando se encolerizam “vêem tudo vermelho”, ou que se modifica seu espaço de representação e vêem o objeto que lhes provoca cólera, “mais pequeno”; outros dizem que o vêem “mais ressaltado”, etc. Não estamos falando do impulso localizado mas sim do estado difundido, emotivo, que de todos os modos há partido do registro cenestésico e se traduziu em imagem cenestésica não visualizável. Às vezes tem também traduções visualizáveis, mas não é o caso. Tal emplazamento de imagem não visualizável se dá no espaço de representação e mobiliza aos centros instintivos basicamente. De todo isso que aconteceu, faz-se registro em memória. Se, em troca, o primeiro impulso provém de sentidos externos e ao final do circuito de impulso também se mobilizam os centros instintivos, isto se grava em memória associado à situação externa. Isto motiva uma gravação aonde o impulso externo, o impulso que proveio do exterior agora fica ligado a um estado corporal interno.</w:t>
      </w:r>
    </w:p>
    <w:p>
      <w:pPr>
        <w:pStyle w:val="Normal"/>
        <w:rPr/>
      </w:pPr>
      <w:r>
        <w:rPr/>
        <w:t>Voltando para primeiro caso, o da partida de impulso interno por desarrumação vegetativa, por exemplo. Também neste caso há gravação situacional associada, se os sentidos externos estiverem por sua parte trabalhando. Mas se isso se produzira quando os sentidos externos não trabalham ou trabalham muito levemente (como no nível de sonho), a gravação situacional poderia referir-se unicamente a dados de memória já que se atualizaria nesse momento, ficando a sua vez em memória ao final do circuito uma estranha associação de fenômenos de um tempo 2 (quer dizer, o registro cenestésico), com fenômenos de um tempo 1 (quer dizer, o dado de memória).</w:t>
      </w:r>
    </w:p>
    <w:p>
      <w:pPr>
        <w:pStyle w:val="Normal"/>
        <w:rPr/>
      </w:pPr>
      <w:r>
        <w:rPr/>
        <w:t>Vimos casos em que a partida do impulso é do intra-corpo, e se associa a situações de percepção externa. E casos do mesmo impulso mas associado a memória porque os sentidos externos não estão trabalhando nesse momento. Também vimos o caso do impulso que parte de sentidos externos e termina mobilizando registros internos cenestésicos, sendo possível a partir desse momento que a situação externa e o registro interno fiquem gravados em memória.</w:t>
      </w:r>
    </w:p>
    <w:p>
      <w:pPr>
        <w:pStyle w:val="Normal"/>
        <w:rPr/>
      </w:pPr>
      <w:r>
        <w:rPr/>
        <w:t>Por sua parte, memória pode entregar impulsos e ao mobilizar registros desatar cadeias associativas de imagens (não só visuais mas também de qualquer outro sentido, incluindo a cenestesia), que a sua vez despertam novas entregas de dados, configurando um estado emotivo climático mas que agora se associa a uma nova situação que se está recebendo por sentidos externos.</w:t>
      </w:r>
    </w:p>
    <w:p>
      <w:pPr>
        <w:pStyle w:val="Normal"/>
        <w:rPr/>
      </w:pPr>
      <w:r>
        <w:rPr/>
        <w:t>Por último, consciência mesma em sua elaboração de imagens pode pôr em marcha todo o anterior e além disso adicionar sua própria atividade, gravando-se ao final em memória situações externas associadas a elementos imaginários. De todas maneiras, o encadeamento sentidos -memória-consciência é indissolúvel, não linear e é obvio estrutural.</w:t>
      </w:r>
    </w:p>
    <w:p>
      <w:pPr>
        <w:pStyle w:val="Normal"/>
        <w:rPr/>
      </w:pPr>
      <w:r>
        <w:rPr/>
        <w:t>Assim se o primeiro disparo é doloroso físico, a configuração final pode ser de sofrimento moral e estar presente ali verdadeiros registros cenestésicos fortemente gravados em memória, mas associados simplesmente à imaginação. A dor física, freqüentemente termina em sofrimento moral articulado com elementos ilusórios mas registráveis. Este fato nos ensina que o ilusório embora não tenha existência “real” é registrável por diversas concomitâncias que têm indubitável realidade psíquica. Não se explica muito ao dizer de um fenômeno que é “ilusório”, nem se explica muito mais ao dizer que as ilusões se registram, como se registram as percepções chamadas “não ilusórias”. O sofrimento ilusório tem seu real registro para a consciência. Ali é onde a transferência tem seu melhor campo de trabalho, no sofrimento ilusório. Diferente é o que acontece com os impulsos dolorosos básicos, traduzidos ou transformados, aos que se pode desprover de outros componentes ilusórios sem que por isso desapareça a dor física. Mas este não é tema próprio da transferência.</w:t>
      </w:r>
    </w:p>
    <w:p>
      <w:pPr>
        <w:pStyle w:val="Normal"/>
        <w:rPr/>
      </w:pPr>
      <w:r>
        <w:rPr/>
        <w:t>Pode-se dissociar o encadeamento automático do sofrimento. A isso aponta primariamente a transferência. Vemos transferência como uma das tantas ferramentas de Operativa, destinada basicamente a desarticular o sofrimento, a liberar à consciência de conteúdos opressivos. Assim como a catarse libera cargas e produz alívios provisórios, embora às vezes necessários, a transferência aponta ao traslado dessas cargas de um modo permanente, pelo menos no que faz a um problema específico dado.</w:t>
      </w:r>
    </w:p>
    <w:p>
      <w:pPr>
        <w:pStyle w:val="Normal"/>
        <w:rPr/>
      </w:pPr>
      <w:r>
        <w:rPr/>
        <w:t>Vejamos agora, alguns aspectos do funcionamento compensatório dos aparelhos do psiquismo. Os limiares dos distintos sentidos variam em estrutura e os limiares de sentidos internos variam compensatoriamente com respeito aos limiares dos sentidos externos. Os fenômenos do limiar cenestésico, ao diminuir os impulsos dos sentidos externos, entram na percepção e começam a dar signo. Estamos dizendo que quando diminui o impulso externo, aqueles outros fenômenos internos que estavam trabalhando a nível de limiar, e que não registrávamos, aparecem de modo registrável. portanto, pode perceber-se na queda de nível de consciência o surgimento de fenômenos do intra-corpo que em vigília não apareciam. Ao desaparecer o ruído dos sentidos externos, estes se fazem manifestos. Na queda de nível aparecem os impulsos internos que dão signo a consciência tomando canais associativos. Quando se acorda esta via associativa os fenômenos de tradução operam com grande força.</w:t>
      </w:r>
    </w:p>
    <w:p>
      <w:pPr>
        <w:pStyle w:val="Normal"/>
        <w:rPr/>
      </w:pPr>
      <w:r>
        <w:rPr/>
        <w:t>Voltemos para os problemas dos fenômenos de tradução e de transformação de impulsos. De um objeto que percebo visualmente, reconheço outras características não visuais que posso perceber segundo a situação. Estas diferentes percepções de um mesmo objeto se foram associando em minha memória ao longo de minha experiência vital. Tenho um registro articulado de percepções. Estamos considerando agora algo mais que a estruturação que faz a percepção de um sentido singular. Estamos considerando a estruturação que se realiza frente a um objeto pela soma de dados de sentidos diferentes que com o passar do tempo se foram incorporando a memória. Conto com a articulação de diferentes características de cada objeto, de tal modo que tomando uma delas se soltam as outras características associadas a ele. Esse é já o mecanismo básico da tradução de impulsos. E o que é o que se traduz? Vejamos um exemplo. Um impulso auditivo acorda registros mnêmicos, registros nos que os impulsos visuais de seu momento estavam associados a impulsos auditivos. Agora chega somente o impulso externo auditivo e aparece em meu espaço de representação o registro visual. Isto é freqüente em vigília. E é graças a esse mecanismo de associação de sentidos, a esta estruturação dos sentidos, que podemos configurar faixas importantes do mundo externo.</w:t>
      </w:r>
    </w:p>
    <w:p>
      <w:pPr>
        <w:pStyle w:val="Normal"/>
        <w:rPr/>
      </w:pPr>
      <w:r>
        <w:rPr/>
        <w:t>Assim como o espaço de representação se vai articulando desde a primeira infância em adiante, assim também o mundo objetal se vai articulando desde a primeira infância em adiante. Nessa etapa de aprendizagem, as crianças não parecem articular coerentemente os distintos registros que têm de um mesmo objeto. Como comentamos em seu momento, as crianças não distinguem bem entre seu próprio corpo e o corpo de sua mãe. Além disso, não relacionam bem o tipo de estímulo que chega a um sentido com a função com que pode cumprir esse objeto. Confundem além disso o aparelho de registro, de tal modo que muitas vezes vemos as crianças levando um objeto que querem comer ao ouvido, à orelha, e vemos que fazem distintos tipos de intercâmbios; não articulam todo esse sistema de percepção, não o articulam mais ou menos coerentemente. Tampouco seu espaço de representação está coerentemente articulado. Um edifício que está longe, certamente que é percebido mas pequeno que quando está perto, mas tendem suas mãos para ele para capturar uma chaminé ou ao melhor uma janela e comê-la. Há crianças que fazem isso com a Lua que, como vocês sabem, está fora do alcance da mão, ou estava fora do “alcance da mão”... A visão estereoscópica, que nos dá profundidade e permite articular distintas distâncias no espaço, vai configurando lentamente na criança. Também o espaço de representação interno vai cobrando volume. É claro que não se nasce com a mesma articulação objetal dos adultos mas sim os dados que vão contribuindo os sentidos permitem logo que o aparelho psíquico vá fazendo seu trabalho, apoiando-se sempre em memória.</w:t>
      </w:r>
    </w:p>
    <w:p>
      <w:pPr>
        <w:pStyle w:val="Normal"/>
        <w:rPr/>
      </w:pPr>
      <w:r>
        <w:rPr/>
        <w:t>Estamos estudando estes primeiros fenômenos de tradução de impulsos. Por exemplo, um fenômeno que incide sobre um sentido solta uma cadeia aonde aparecem as imagens correspondentes a outros sentidos mas relacionados com o mesmo objeto. O que acontece nesses estranhos casos de associação das características de um objeto que se colocam em outro objeto? Aí já há uma tradução muito mais interessante. Porque agora um senhor escuta o som de um sino e não evoca a imagem do sino mas a imagem de um familiar. Agora não se está relacionando ao objeto que se ouça com o objeto que em seu momento se viu ou com o objeto que em seu momento se cheirou, mas sim agora se está associando a esse objeto com outros fenômenos, com outras imagens que acompanharam à gravação de um momento mas que não se referem ao objeto em questão, mas a outro tipo de objeto. Primariamente se associam, de um objeto dado, suas distintas características perceptuais. Mas falamos de algo mais, de um objeto ao que lhe associam não só suas distintas características mas também todos aqueles fenômenos que estiveram em relação com ele. E estes fenômenos comprometem a outros objetos, comprometem a outras pessoas, comprometem a situações completas. Então falamos do fenômeno da tradução de impulsos que se refere não só às características de um mesmo objeto, mas também às de outros objetos e estruturas de situação que se associaram ao objeto dado. Parece então, que a estruturação se faz relacionando percepções distintas sobre um mesmo objeto e de acordo a contextos situacionais.</w:t>
      </w:r>
    </w:p>
    <w:p>
      <w:pPr>
        <w:pStyle w:val="Normal"/>
        <w:rPr/>
      </w:pPr>
      <w:r>
        <w:rPr/>
        <w:t>Algo mais. Acontece que como há impulso interno, se esse impulso interno tiver suficiente potencial de signo para chegar ao limiar de registro, ao perceber o som do sino o sujeito experimenta uma curiosa emoção. Já não está traduzindo impulsos ou associando impulsos entre as distintas características desse objeto e outros que lhe acompanham, ou entre estruturas de percepção completas, mas algo mais: está traduzindo entre estruturas de percepção completas e estruturas do registro que lhe acompanhou naquele momento.</w:t>
      </w:r>
    </w:p>
    <w:p>
      <w:pPr>
        <w:pStyle w:val="Normal"/>
        <w:rPr/>
      </w:pPr>
      <w:r>
        <w:rPr/>
        <w:t>Se virmos que se pode traduzir o impulso que corresponde a um sentido e transladá-lo a outro, por que não teríamos que poder traduzir também impulsos que são registrados por sentidos externos e que contiguamente evocam impulsos que foram gravados desde sentidos internos? Não há maior dificuldade nisto. Acontece que o fenômeno é um tanto assombroso e tem características rarefeitas à medida que se baixa de nível de consciência. Mas sua mecânica não é muito estranha.</w:t>
      </w:r>
    </w:p>
    <w:p>
      <w:pPr>
        <w:pStyle w:val="Normal"/>
        <w:rPr/>
      </w:pPr>
      <w:r>
        <w:rPr/>
        <w:t>Recordemos que a memória estudada por capas como memória antiga, memória mediata e memória recente, está em mobilidade. A matéria prima mais próxima é a do dia e aí temos os dados mais frescos. Mas há numerosos fenômenos associados que se referem a memória antiga e estes nos põem em dificuldades, por quanto ao registro de um objeto que pode estar associado com fenômenos recentes, acompanham-lhe tradutivamente fenômenos de memória antiga. Isto é muito extraordinário e acontece particularmente com certo tipo de sentidos. Por sua estruturação, o sentido olfatório é o mais rico neste tipo de produções. O sentido do olfato está acostumado a despertar cadeias associativas muito grandes de tipo situacional e muitas delas muito antigas. Vocês conhecem esse exemplo: percebe-se a qualidade de certo aroma e se soltam imagens completas da infância. E como se soltam essas imagens? Vocês se lembram do mesmo aroma, simplesmente do mesmo aroma, de faz vinte anos? Não, vocês se lembram de toda uma antiga situação que foi disparada pela percepção atual desse aroma.</w:t>
      </w:r>
    </w:p>
    <w:p>
      <w:pPr>
        <w:pStyle w:val="Normal"/>
        <w:rPr/>
      </w:pPr>
      <w:r>
        <w:rPr/>
        <w:t>A tradução de impulsos, que apareceu primariamente como simples e de fácil pesquisa, termina complexificada. Faixas diversas de memória, estruturações de percepção aparentemente incoerentes, registros internos que se associam com fenômenos percebidos externamente, produções imaginárias que interferem de uma vez no registro externo e se associam a ele, operações de memória que traduzindo-se vão tomando em um nível de consciência as vias associativas, todo isso dificulta a compreensão do esquema geral.</w:t>
      </w:r>
    </w:p>
    <w:p>
      <w:pPr>
        <w:pStyle w:val="Normal"/>
        <w:rPr/>
      </w:pPr>
      <w:r>
        <w:rPr/>
        <w:t>até agora vimos aos impulsos se associando e traduzindo uns em outros. Mas há também fenômenos muito curiosos que são os fenômenos de transformação. A imagem que estava estruturada de um modo, ao pouco tempo começa a tomar outras configurações. Este processo que ocorre nas vias associativas, nas que os impulsos associados que surgem no espaço de representação cobram vida própria e começam a deformar-se, a transformar-se, mostram-nos uma mobilidade sobre outra mobilidade. E com estes problemas nos encontramos nas técnicas transferênciais. Devemos lhe dar fixidez a tudo isto, contar com algum tipo de leis gerais que nos permitam operar neste caos móvel. Necessitamos algumas leis operativas, algo que responda sempre, nas mesmas condições, dando os mesmos resultados. E isto existe porque, felizmente, o corpo tem certa fixidez. É obrigado a que o corpo tem certa permanência, que nós vamos poder operar. Mas se isto acontecesse no mundo psíquico, exclusivamente, não haveria forma possível de operar; não haveria nenhuma referência.</w:t>
      </w:r>
    </w:p>
    <w:p>
      <w:pPr>
        <w:pStyle w:val="Normal"/>
        <w:rPr/>
      </w:pPr>
      <w:r>
        <w:rPr/>
        <w:t>A referência objetal corpórea é a que nos vai permitir dizer que embora uma dor em uma zona do corpo se traduza de distintos modos, evoque distintas contigüidades de imagens, faça mesclas de memória e de tempos, esse fenômeno vai se detectar em uma determinada zona do espaço de representação. E vamos poder compreender muitos outros fenômenos curiosos e muitas funções, graças à fixidez do corpo. Este corpo é um velho amigo, um bom companheiro que nos dá referências para nos mover no psiquismo. Não temos outro modo.</w:t>
      </w:r>
    </w:p>
    <w:p>
      <w:pPr>
        <w:pStyle w:val="Normal"/>
        <w:rPr/>
      </w:pPr>
      <w:r>
        <w:rPr/>
        <w:t>Vejamos o que acontece com o espaço de representação e os fenômenos que a partir dele se disparam.</w:t>
      </w:r>
    </w:p>
    <w:p>
      <w:pPr>
        <w:pStyle w:val="Normal"/>
        <w:rPr/>
      </w:pPr>
      <w:r>
        <w:rPr/>
        <w:t>Imagino uma linha horizontal diante de meus olhos. Fecho os olhos, onde imagino? Bom, imagino adiante e fora. Imagino agora a meu estômago, onde imagino? Abaixo e dentro. Imagino agora aquela linha no lugar em que se encontra o estômago e isto me cria um problema de localização. Imagino agora o estômago adiante e fora e isto também me cria um problema de localização. Quando imagino o estômago abaixo e dentro, não só imagino o estômago mas também tenho um registro cenestésico do mesmo e isto é um segundo componente da representação. Agora posso imaginar o estômago adiante, acima e fora, mas não tenho o mesmo registro cenestésico. De modo que quando a imagem se situa no lugar que corresponde, tem o componente cenestésico de registro, que nos dá uma referência importante. Se vocês fizerem um pequeno esforço, vão poder imaginar também o estômago acima e fora. Mas como o vão imaginar? Talvez como um desenho, como o viram nos livros. Mas se imaginam em troca abaixo e dentro, imaginam como o que?, como o desenho? De maneira nenhuma. Têm uma imagem visual? De maneira nenhuma. Poderiam tê-la associada pelo fenômeno de tradução, mas o que é isso de imaginá-lo no espaço de representação, abaixo e dentro? É trabalhar com outro tipo de imagem, com uma imagem cenestésica.</w:t>
      </w:r>
    </w:p>
    <w:p>
      <w:pPr>
        <w:pStyle w:val="Normal"/>
        <w:rPr/>
      </w:pPr>
      <w:r>
        <w:rPr/>
        <w:t>Assim é que conforme se convoque a imagem no espaço de representação em um ponto ou em outro e com um nível de profundidade ou outro nível de profundidade, não só se tem o registro de tal imagem mas também a representação cenestésica que corresponde a tal espaço e a tal profundidade. Quando os objetos situados no espaço de representação estão observados “do fundo” desse espaço, dizemos que estamos trabalhando com a articulação vigílica. Quer dizer, vemos os fenômenos externos a nós (ou chamados “externos” a nós), como para fora de nossa cabeça.</w:t>
      </w:r>
    </w:p>
    <w:p>
      <w:pPr>
        <w:pStyle w:val="Normal"/>
        <w:rPr/>
      </w:pPr>
      <w:r>
        <w:rPr/>
        <w:t>Eu agora posso imaginar objetos longínquos que estão para fora de minha cabeça. Desde onde registro estas imagens? Desde para dentro de minha cabeça, essa é a sensação que tenho. Entretanto, não digo que estes objetos estejam para dentro de minha cabeça. Se agora a este objeto que imagino fora o coloco imaginariamente para dentro de minha cabeça, tenho um registro cenestésico, além dessa imagem que tenho situado no interior de minha cabeça.</w:t>
      </w:r>
    </w:p>
    <w:p>
      <w:pPr>
        <w:pStyle w:val="Normal"/>
        <w:rPr/>
      </w:pPr>
      <w:r>
        <w:rPr/>
        <w:t>Segundo o nível de profundidade no espaço de representação, chegamos a ter um tipo de registro externo, ou um tipo de registro cenestésico. Isto tem bastante importância para compreender o fenomenal transferêncial posterior.</w:t>
      </w:r>
    </w:p>
    <w:p>
      <w:pPr>
        <w:pStyle w:val="Normal"/>
        <w:rPr/>
      </w:pPr>
      <w:r>
        <w:rPr/>
        <w:t>Posso imaginar, do fundo desta espécie de tela, os fenômenos que estão para fora de minha cabeça e também, ao imaginar fenômenos que estão para dentro de minha cabeça, ter um emplazamento dentro desse espaço mental. Posso fazer um esforço maior e imaginar esse objeto para dentro de minha cabeça como visto o mesmo tempo e desde distintas partes. É possível ver o objeto desde distintos pontos como se “o que representa” estivesse ao redor do objeto, mas normalmente se representa ao objeto de um certo “fundo”.</w:t>
      </w:r>
    </w:p>
    <w:p>
      <w:pPr>
        <w:pStyle w:val="Normal"/>
        <w:rPr/>
      </w:pPr>
      <w:r>
        <w:rPr/>
        <w:t>Há muitos inconvenientes com o espaço mental situado da cabeça para trás, não da cabeça para frente. Quase todos os sentidos externos estão se localizados na zona dianteira da cabeça e assim se percebe o mundo e assim se articula o espaço mental que lhe corresponde, mas das orelhas para trás a percepção e a representação se dificultam.</w:t>
      </w:r>
    </w:p>
    <w:p>
      <w:pPr>
        <w:pStyle w:val="Normal"/>
        <w:rPr/>
      </w:pPr>
      <w:r>
        <w:rPr/>
        <w:t>Atrás de vocês estão as cortinas desta sala e sem as ver podem imaginar. Mas quando no espaço de representação se observam as cortinas que estão atrás se pode perguntar: desde onde vêem essas cortinas? Vêem-nas da mesma tela, só que nesta se produziu uma sorte de inversão. Não ficam detrás das cortinas, ficam no mesmo lugar de emplazamento interna e agora lhes parecem as cortinas estar para fora de vocês, mas atrás. Isto nos cria problemas, mas de todos os modos seguimos situados no transfundo do espaço de representação.</w:t>
      </w:r>
    </w:p>
    <w:p>
      <w:pPr>
        <w:pStyle w:val="Normal"/>
        <w:rPr/>
      </w:pPr>
      <w:r>
        <w:rPr/>
        <w:t>Esse espaço de representação cria alguns problemas “topográficos”. Eu imagino agora, fenômenos que estão longe desta sala, fora desta sala. Não posso pretender que minha consciência esteja para fora desta sala. Entretanto, incluo em meu espaço de representação a esses objetos. Esses objetos estão situados no interior de meu espaço de representação. Onde está então o espaço de representação, se se referir a objetos que estão fora? Este fenômeno ilusório é extremamente interessante, por quanto pode estender a representação dos objetos fora do espaço imediato à percepção de meus sentidos, mas nunca para fora de meu espaço de representação. E resulta que meu espaço de representação, precisamente, é interno e não é externo.</w:t>
      </w:r>
    </w:p>
    <w:p>
      <w:pPr>
        <w:pStyle w:val="Normal"/>
        <w:rPr/>
      </w:pPr>
      <w:r>
        <w:rPr/>
        <w:t>Se um se fixa mal nisto, acredita que o espaço de representação se estende do corpo para fora. Em realidade o espaço de representação se estende para o interior do corpo. Esta “tela” se configura graças à soma de impulsos cenestésicos que dão referências contínuas. Esta tela é interna e não é que nesta tela cintilem os fenômenos que imagino fora, em todo caso vou imaginando dentro mas em distintos níveis de profundidade dessa tela interna.</w:t>
      </w:r>
    </w:p>
    <w:p>
      <w:pPr>
        <w:pStyle w:val="Normal"/>
        <w:rPr/>
      </w:pPr>
      <w:r>
        <w:rPr/>
        <w:t>Quando dizemos que as imagens que surgem em distintos pontos do espaço de representação atuam sobre centros, fica claro que não poderiam atuar sobre centros se a tela estivesse situada para fora. As imagens atuam sobre os centros porque estes impulsos vão para dentro ainda quando o sujeito cria que esses fenômenos se situam fora. E aqui é bom esclarecer que não estou negando a existência dos fenômenos externos mas sim estou questionando sua configuração, por quanto me apresentam (ditos fenômenos) ante os filtros da percepção e se articulam na tela de representação.****</w:t>
      </w:r>
    </w:p>
    <w:p>
      <w:pPr>
        <w:pStyle w:val="Normal"/>
        <w:rPr/>
      </w:pPr>
      <w:r>
        <w:rPr/>
        <w:t>À medida que cai o nível de consciência se modifica a estruturação do espaço de representação e aqueles fenômenos que antes eram vistos de dentro acreditando-os fora, na queda de nível de consciência estão vistos fora acreditando-os dentro, ou, estão vistos dentro acreditando-os fora. Aquele fundo de tela no que eu estava situado quando referia a fenômenos externos imaginados onde está agora em meus sonhos quando “eu” mesmo me vejo posto para fora “daquilo” que vê? E me vejo de acima, de abaixo, a distância, mais perto, etc. Resulta que agora o espaço de representação verdadeiramente toma características internas em seus limites. O espaço de representação se faz interno na queda de nível de consciência porque desapareceram os estímulos dos sentidos externos e se reforçou o trabalho dos sentidos internos. Ao reforçá-los impulsos cenestésicos, o espaço de representação interno tomou plenitude e agora temos a estes fenômenos ocorrendo no “interior” do espaço de representação como tal. Aparecem imagens nas que o espaço de representação toma características ressaltadas de acordo ao varrido que vão fazendo os impulsos da cenestesia. Nos sonhos, o espaço de representação aparece com limites semelhantes a paredes ou como continentes de todo tipo, e em ocasiões aparece como a própria cabeça dentro da qual se dão os restantes fenômenos oníricos. O major dos continentes na queda de nível de consciência é, precisamente, o limite do espaço de representação.</w:t>
      </w:r>
    </w:p>
    <w:p>
      <w:pPr>
        <w:pStyle w:val="Normal"/>
        <w:rPr/>
      </w:pPr>
      <w:r>
        <w:rPr/>
        <w:t>Os centros instintivos (o vegetativo e o sexual), mobilizam-se fortemente na queda de nível de consciência embora existam algumas concomitâncias de tipo emotivo e também algumas intelectuais e quase nenhuma concomitância motriz. Quando o emplazamento dos fenômenos ocorre no espaço de representação correspondente ao nível de consciência baixo, o disparo maior das imagens vai ao centro vegetativo e ao sexo, que são os centros mais internos e que trabalham com registros de sensações cenestésicas, enquanto que os outros centros soem estar muito ligados a impulsos que vêm dos sentidos externos. Por outra parte, imagens que na vida cotidiana não mobilizam cargas nem descargas importantes nos centros mencionados, podem resultar de grande potencializa na queda de nível de consciência. A sua vez, do trabalho desses dois centros se configuram fortes imagens internas, já que do trabalho dos centros se tem percepção que se converte em imagem. Este fenômeno é reversível e assim como o espaço de representação se configura pelos impulsos cenestésicos, assim também qualquer imagem que se situa em um determinado nível do espaço de representação em sua capa interna, atua sobre o nível corporal que lhe corresponde.</w:t>
      </w:r>
    </w:p>
    <w:p>
      <w:pPr>
        <w:pStyle w:val="Normal"/>
        <w:rPr/>
      </w:pPr>
      <w:r>
        <w:rPr/>
        <w:t>Reconsideremos agora o dito em torno das associações objetais de distintos sentidos; em torno das traduções dos impulsos com respeito a um mesmo objeto; às associações objetais entre objetos e situações, e às traduções dos impulsos de um objeto com respeito a outros objetos que lhe rodeiam. As associações objetais referidas a situações externas e a situações internas (quer dizer a impulsos cenestésicos), são registros complexos que vão sendo gravados em memória. Estas gravações existem sempre como transfundo de todo fenômeno de representação (quer dizer de imagem) e estão ligadas a precisas zonas e profundidades do espaço de representação.</w:t>
      </w:r>
    </w:p>
    <w:p>
      <w:pPr>
        <w:pStyle w:val="Normal"/>
        <w:rPr/>
      </w:pPr>
      <w:r>
        <w:rPr/>
        <w:t>Contamos já com alguns elementos para compreender o que é o que acontece com o trânsito das imagens no espaço de representação em níveis de sono e de semi-sono. Compreendemos já os primeiros passos do que vamos chamar “técnicas de transferência”. Tais técnicas vão ser efetivas, vão poder cumprir com seus objetivos, se efetivamente estes fenômenos que aparecerem na tela de representação nos baixos níveis de consciência (ao transformar-se), mobilizam distintas partes do corpo, distintas tensões no corpo, ou desloquem fenômenos mnêmicos que produzem tensões expressas em imagens correspondentes. Atuando sobre estas imagens, modificamos o sistema de associações que motivaram aquelas tensões.</w:t>
      </w:r>
    </w:p>
    <w:p>
      <w:pPr>
        <w:pStyle w:val="Normal"/>
        <w:rPr/>
      </w:pPr>
      <w:r>
        <w:rPr/>
        <w:t>Nosso problema vai estar, nestas técnicas transferênciais, em associar ou dissociar os climas das imagens. Quer dizer, separar os climas dos temas.</w:t>
      </w:r>
    </w:p>
    <w:p>
      <w:pPr>
        <w:pStyle w:val="Normal"/>
        <w:rPr/>
      </w:pPr>
      <w:r>
        <w:rPr/>
        <w:t>Às vezes nos vão apresentar situações nas que tenhamos que associar a um clima uma imagem, porque sem esta imagem nos encontramos somente com imagens cenestésicas mas não visualizáveis e ao não ser visualizáveis não podemos transladá-las em distintas alturas e distintos níveis no espaço de representação. Então nos veremos obrigados com determinados climas a associar-lhes determinadas imagens para logo mobilizar estas imagens no espaço de representação e com isso “arrastar” aos climas. Se não proceder assim, esse clima difuso se distribuirá de tal modo no espaço de representação que não poderemos operar com ele.</w:t>
      </w:r>
    </w:p>
    <w:p>
      <w:pPr>
        <w:pStyle w:val="Normal"/>
        <w:rPr/>
      </w:pPr>
      <w:r>
        <w:rPr/>
        <w:t>E às vezes, por outro peculiar funcionamento dos fenômenos nos níveis de sono, encontramo-nos com imagens visuais às quais aderiu cargas que não correspondem exatamente com elas e então trataremos de dissociar estas cargas e transferir-lhes outras cargas correspondentes.</w:t>
      </w:r>
    </w:p>
    <w:p>
      <w:pPr>
        <w:pStyle w:val="Normal"/>
        <w:rPr/>
      </w:pPr>
      <w:r>
        <w:rPr/>
        <w:t>Assim é que teremos que resolver numerosos problemas na transferência de cargas, na transferência de imagens, no deslocamento de imagens e na transformação de imagens.</w:t>
      </w:r>
    </w:p>
    <w:p>
      <w:pPr>
        <w:pStyle w:val="Normal"/>
        <w:widowControl/>
        <w:autoSpaceDE w:val="false"/>
        <w:bidi w:val="0"/>
        <w:spacing w:before="120" w:after="120"/>
        <w:ind w:firstLine="227"/>
        <w:jc w:val="both"/>
        <w:rPr/>
      </w:pPr>
      <w:r>
        <w:rPr/>
      </w:r>
    </w:p>
    <w:sectPr>
      <w:footnotePr>
        <w:numFmt w:val="decimal"/>
      </w:footnote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true"/>
        <w:spacing w:before="120" w:after="120"/>
        <w:rPr/>
      </w:pPr>
      <w:r>
        <w:rPr>
          <w:rStyle w:val="FootnoteCharacters"/>
        </w:rPr>
        <w:footnoteRef/>
      </w:r>
      <w:r>
        <w:rPr>
          <w:lang w:val="pt-BR"/>
        </w:rPr>
        <w:t xml:space="preserve"> </w:t>
      </w:r>
      <w:r>
        <w:rPr>
          <w:lang w:val="pt-BR"/>
        </w:rPr>
        <w:t xml:space="preserve">Refere-se às explicações dadas no </w:t>
      </w:r>
      <w:r>
        <w:rPr>
          <w:i/>
          <w:lang w:val="pt-BR"/>
        </w:rPr>
        <w:t>Corfú</w:t>
      </w:r>
      <w:r>
        <w:rPr>
          <w:lang w:val="pt-BR"/>
        </w:rPr>
        <w:t xml:space="preserve"> no ano 1975 e que foram publicadas como</w:t>
      </w:r>
      <w:r>
        <w:rPr>
          <w:i/>
          <w:lang w:val="pt-BR"/>
        </w:rPr>
        <w:t xml:space="preserve"> Psicologia I.</w:t>
      </w:r>
    </w:p>
  </w:footnote>
  <w:footnote w:id="3">
    <w:p>
      <w:pPr>
        <w:pStyle w:val="Footnote"/>
        <w:autoSpaceDE w:val="true"/>
        <w:spacing w:before="120" w:after="120"/>
        <w:rPr/>
      </w:pPr>
      <w:r>
        <w:rPr>
          <w:rStyle w:val="FootnoteCharacters"/>
        </w:rPr>
        <w:footnoteRef/>
      </w:r>
      <w:r>
        <w:rPr>
          <w:lang w:val="pt-BR"/>
        </w:rPr>
        <w:t xml:space="preserve"> </w:t>
      </w:r>
      <w:r>
        <w:rPr>
          <w:lang w:val="pt-BR"/>
        </w:rPr>
        <w:t xml:space="preserve">Ver o </w:t>
      </w:r>
      <w:r>
        <w:rPr>
          <w:i/>
          <w:lang w:val="pt-BR"/>
        </w:rPr>
        <w:t>Apêndice</w:t>
      </w:r>
      <w:r>
        <w:rPr>
          <w:lang w:val="pt-BR"/>
        </w:rPr>
        <w:t xml:space="preserve"> sobre as bases fisiológicas do psiquismo em </w:t>
      </w:r>
      <w:r>
        <w:rPr>
          <w:i/>
          <w:lang w:val="pt-BR"/>
        </w:rPr>
        <w:t>Psicologia I</w:t>
      </w:r>
      <w:r>
        <w:rPr>
          <w:lang w:val="pt-BR"/>
        </w:rPr>
        <w:t>.</w:t>
      </w:r>
    </w:p>
  </w:footnote>
  <w:footnote w:id="4">
    <w:p>
      <w:pPr>
        <w:pStyle w:val="Footnote"/>
        <w:autoSpaceDE w:val="true"/>
        <w:spacing w:before="120" w:after="120"/>
        <w:rPr/>
      </w:pPr>
      <w:r>
        <w:rPr>
          <w:rStyle w:val="FootnoteCharacters"/>
        </w:rPr>
        <w:footnoteRef/>
      </w:r>
      <w:r>
        <w:rPr>
          <w:lang w:val="pt-BR"/>
        </w:rPr>
        <w:t xml:space="preserve"> </w:t>
      </w:r>
      <w:r>
        <w:rPr>
          <w:lang w:val="pt-BR"/>
        </w:rPr>
        <w:t xml:space="preserve">Sobre o espaço de representação, ver </w:t>
      </w:r>
      <w:r>
        <w:rPr>
          <w:i/>
          <w:lang w:val="pt-BR"/>
        </w:rPr>
        <w:t>Psicologia da Imagem.</w:t>
      </w:r>
      <w:r>
        <w:rPr>
          <w:lang w:val="pt-BR"/>
        </w:rPr>
        <w:t xml:space="preserve"> Silo.</w:t>
      </w:r>
      <w:r>
        <w:rPr>
          <w:i/>
          <w:lang w:val="pt-BR"/>
        </w:rPr>
        <w:t xml:space="preserve"> O. C. vol.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ind w:firstLine="227"/>
      <w:jc w:val="both"/>
    </w:pPr>
    <w:rPr>
      <w:rFonts w:ascii="Arial" w:hAnsi="Arial" w:eastAsia="Times New Roman" w:cs="Arial"/>
      <w:color w:val="auto"/>
      <w:sz w:val="22"/>
      <w:szCs w:val="22"/>
      <w:lang w:val="pt-BR" w:bidi="ar-SA" w:eastAsia="zh-CN"/>
    </w:rPr>
  </w:style>
  <w:style w:type="paragraph" w:styleId="Heading1">
    <w:name w:val="Heading 1"/>
    <w:basedOn w:val="Heading2"/>
    <w:next w:val="Normal"/>
    <w:qFormat/>
    <w:pPr>
      <w:pageBreakBefore/>
      <w:numPr>
        <w:ilvl w:val="0"/>
        <w:numId w:val="1"/>
      </w:numPr>
      <w:spacing w:lineRule="atLeast" w:line="360" w:before="7200" w:after="120"/>
      <w:outlineLvl w:val="0"/>
    </w:pPr>
    <w:rPr>
      <w:bCs/>
      <w:sz w:val="36"/>
      <w:szCs w:val="36"/>
    </w:rPr>
  </w:style>
  <w:style w:type="paragraph" w:styleId="Heading2">
    <w:name w:val="Heading 2"/>
    <w:basedOn w:val="Normal"/>
    <w:next w:val="Normal"/>
    <w:qFormat/>
    <w:pPr>
      <w:keepNext w:val="true"/>
      <w:numPr>
        <w:ilvl w:val="1"/>
        <w:numId w:val="1"/>
      </w:numPr>
      <w:pBdr>
        <w:bottom w:val="single" w:sz="4" w:space="1" w:color="000000"/>
      </w:pBdr>
      <w:spacing w:before="480" w:after="120"/>
      <w:jc w:val="center"/>
      <w:outlineLvl w:val="1"/>
    </w:pPr>
    <w:rPr>
      <w:rFonts w:cs="Lucida Bright"/>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lang w:val="es-E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1:03:00Z</dcterms:created>
  <dc:creator>By User</dc:creator>
  <dc:description/>
  <cp:keywords/>
  <dc:language>en-US</dc:language>
  <cp:lastModifiedBy>By User</cp:lastModifiedBy>
  <dcterms:modified xsi:type="dcterms:W3CDTF">2009-04-03T21:05:00Z</dcterms:modified>
  <cp:revision>1</cp:revision>
  <dc:subject/>
  <dc:title>PSICOLOGIA II</dc:title>
</cp:coreProperties>
</file>